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Wykonywanie doraźnych robót związanych z poprawą odwodnienia dróg powiatowych na terenie powiatu mieleckiego w 2022 roku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709"/>
        <w:gridCol w:w="851"/>
        <w:gridCol w:w="1559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 robó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</w:tr>
      <w:tr>
        <w:trPr>
          <w:trHeight w:val="1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rowów przydrożnych w 2021 r., przy założeniu m in.: wykonywania robót w gruncie kat. III, średniej grubości namułu 30 cm, średniej szerokości dna rowu 40 cm i odwozu urobku           w miejsca ustalone przez Wykonawcę robót oraz wyprofilowanie s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części przelotowych przepustów pod zjazdami z rur betonowych ø30-60 cm z namułu (zamulenie rur do 3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a istniejących przepustów z wymianą rur betonowych na rury HDPE ø 40 cm wraz              z robotami ziemny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a istniejących przepustów pod zjazdami bez wymiany rur z ich regulacją wysokościową wraz z odtworzeniem istniejącej nawierzchni na zjazd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łożenie ścieków żelbetowych (głębokich) na dnie rowu z prefabrykatów, na podsypce cementowo - piaskowej wg KPED 0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cena netto zamówieni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tek VAT ….% od ceny nett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cena brutto zamówieni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bookmarkStart w:id="0" w:name="_Hlk31708920"/>
      <w:bookmarkStart w:id="1" w:name="_Hlk31708920"/>
      <w:bookmarkEnd w:id="1"/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2" w:name="_Hlk31708920"/>
      <w:bookmarkStart w:id="3" w:name="_Hlk31708920"/>
      <w:bookmarkEnd w:id="3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9:00Z</dcterms:created>
  <dc:creator>Powiatowy Zarząd Dróg</dc:creator>
  <dc:description/>
  <cp:keywords/>
  <dc:language>en-US</dc:language>
  <cp:lastModifiedBy>AGNIESZKA.KACZKOWSKA</cp:lastModifiedBy>
  <cp:lastPrinted>2019-03-14T08:03:00Z</cp:lastPrinted>
  <dcterms:modified xsi:type="dcterms:W3CDTF">2022-02-21T11:08:00Z</dcterms:modified>
  <cp:revision>48</cp:revision>
  <dc:subject/>
  <dc:title/>
</cp:coreProperties>
</file>