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KOSZTORYS OFERTOWY – WSTĘP 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U. z 2023 r. poz. 1605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budowa drogi powiatowej Nr 1 157R  relacji Mielec-Szydłowiec-Toporów polegająca na budowie drogi dla pieszych - Etap I w km 4+790-5+100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elec, dnia 21.09.2023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4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  w szczególności ze Specyfikacjami Technicznymi Wykonania            i Odbioru Robót Budowlanych, zawartymi w Rozdz. 3 Specyfikacji Istotnych Warunków Zamówienia. Przyjmuje się, iż Wykonawca zapoznał się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Ślepego Kosztorysu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67.2023</w:t>
    </w:r>
  </w:p>
  <w:p>
    <w:pPr>
      <w:pStyle w:val="Header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05-01-29T11:46:00Z</cp:lastPrinted>
  <dcterms:modified xsi:type="dcterms:W3CDTF">2023-09-21T10:48:00Z</dcterms:modified>
  <cp:revision>117</cp:revision>
  <dc:subject/>
  <dc:title>Nazwa zadania:</dc:title>
</cp:coreProperties>
</file>