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6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79</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9-09-23T08:28:00Z</dcterms:modified>
  <cp:revision>22</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