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Budowy chodników przy drogach powiatowych Nr 1 203R – ul. Firleja oraz Nr 1 173R – ul. Kościuszki w m. Radomyśl Wielki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6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3-10-16T12:03:00Z</dcterms:modified>
  <cp:revision>51</cp:revision>
  <dc:subject/>
  <dc:title/>
</cp:coreProperties>
</file>