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emontów nawierzchni bitumicznych dróg powiatowych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j. emulsją asfaltową i grysami, na terenie powiatu mieleckiego w 2024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3.02.2024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2-23T10:49:00Z</dcterms:modified>
  <cp:revision>75</cp:revision>
  <dc:subject/>
  <dc:title>Nazwa zadania:</dc:title>
</cp:coreProperties>
</file>