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ogi powiatowej Nr 1 180R relacji Dębica - Zdziarzec w km 14+480 ÷ 20+466, klasy "Z"- zbiorczej w m. Dąbie i Zdziarzec w granicach istniejącego pasa drogowego – Etap II w km 16+680 ÷ 20+466 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 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19-09-09T20:41:00Z</dcterms:modified>
  <cp:revision>95</cp:revision>
  <dc:subject/>
  <dc:title>1</dc:title>
</cp:coreProperties>
</file>