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t.j.: 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dokumentacji projektowej dla zadania pn.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rogi powiatowej nr 1 143R w km 5+230 – 5+400 w m. Brzyście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1.07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5-07-21T11:08:00Z</dcterms:modified>
  <cp:revision>83</cp:revision>
  <dc:subject/>
  <dc:title>Nazwa zadania:</dc:title>
</cp:coreProperties>
</file>