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43R Gawłuszowice – Chrząstów – Mielec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Chrząstów i Złotnik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spółfinansowane ze środków Rządowego Funduszu Polski Ład: Program Inwestycji Strategiczn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0.07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5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7-20T07:48:00Z</dcterms:modified>
  <cp:revision>50</cp:revision>
  <dc:subject/>
  <dc:title>WYKAZ  CEN  CZYNNIKÓW  KALKULACYJNYCH  </dc:title>
</cp:coreProperties>
</file>