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odernizacja drogi powiatowej Nr 1 164 R relacji Wierzchowiny-Bór-Jamy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 odcinku 3 400 mb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05.03.2024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4-03-05T12:20:00Z</dcterms:modified>
  <cp:revision>64</cp:revision>
  <dc:subject/>
  <dc:title>Nazwa zadania:</dc:title>
</cp:coreProperties>
</file>