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94612757"/>
      <w:bookmarkStart w:id="1" w:name="_Hlk65570460"/>
      <w:bookmarkEnd w:id="1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</w:t>
      </w:r>
      <w:bookmarkEnd w:id="0"/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chodników przy drogach powiatowych na terenie powiatu mieleckiego w 2022 roku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04.02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65570460"/>
      <w:bookmarkStart w:id="3" w:name="_Hlk65570460"/>
      <w:bookmarkEnd w:id="3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8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2-02-04T07:27:00Z</dcterms:modified>
  <cp:revision>101</cp:revision>
  <dc:subject/>
  <dc:title>Nazwa zadania:</dc:title>
</cp:coreProperties>
</file>