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1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 świadczenie usług zimowego utrzymania dróg powiatowych na terenie powiatu mieleckiego  w sezonie: </w:t>
      </w:r>
      <w:bookmarkStart w:id="0" w:name="_Hlk15289984"/>
      <w:r>
        <w:rPr>
          <w:b/>
          <w:sz w:val="22"/>
          <w:szCs w:val="22"/>
        </w:rPr>
        <w:t>2024/2025;</w:t>
      </w:r>
      <w:bookmarkEnd w:id="0"/>
      <w:r>
        <w:rPr>
          <w:b/>
          <w:sz w:val="22"/>
          <w:szCs w:val="22"/>
        </w:rPr>
        <w:t xml:space="preserve"> </w:t>
      </w:r>
      <w:bookmarkStart w:id="1" w:name="_Hlk18329483"/>
      <w:r>
        <w:rPr>
          <w:b/>
          <w:sz w:val="22"/>
          <w:szCs w:val="22"/>
        </w:rPr>
        <w:t>na terenie Gmin: części Mielec, części Tuszów Narodowy, części Przecław, miasta Mielec oraz droga powiatowa Nr 1 161R</w:t>
      </w:r>
      <w:bookmarkEnd w:id="1"/>
      <w:r>
        <w:rPr>
          <w:b/>
          <w:sz w:val="22"/>
          <w:szCs w:val="22"/>
        </w:rPr>
        <w:t>;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ch </w:t>
      </w:r>
      <w:bookmarkStart w:id="2" w:name="_Hlk15634136"/>
      <w:r>
        <w:rPr>
          <w:b w:val="false"/>
          <w:sz w:val="22"/>
          <w:szCs w:val="22"/>
          <w:u w:val="none"/>
        </w:rPr>
        <w:t>2024/2025;</w:t>
      </w:r>
      <w:bookmarkEnd w:id="2"/>
      <w:r>
        <w:rPr>
          <w:b w:val="false"/>
          <w:sz w:val="22"/>
          <w:szCs w:val="22"/>
          <w:u w:val="none"/>
        </w:rPr>
        <w:t xml:space="preserve"> na terenie Gmin: części Mielec, części Tuszów Narodowy, części Przecław, miasta Mielec oraz droga powiatowa Nr 1 161R, określone jako Zadanie Nr 1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zczegółowy wykaz odcinków dróg, przewidzianych do zimowego utrzymania w ramach tego zadania, z określeniem długości utrzymywanych dróg w poszczególnych zakresach, podano             w Formularzu 2.1, Formularzu 2.1a (dla drogi Nr 1 161R)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 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D-10.10.01 c </w:t>
      </w:r>
      <w:bookmarkStart w:id="3" w:name="_Hlk15297735"/>
      <w:r>
        <w:rPr>
          <w:b w:val="false"/>
          <w:sz w:val="22"/>
          <w:szCs w:val="22"/>
          <w:u w:val="none"/>
        </w:rPr>
        <w:t xml:space="preserve">– </w:t>
      </w:r>
      <w:bookmarkEnd w:id="3"/>
      <w:r>
        <w:rPr>
          <w:b w:val="false"/>
          <w:sz w:val="22"/>
          <w:szCs w:val="22"/>
          <w:u w:val="none"/>
        </w:rPr>
        <w:t>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0312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anie na całej długości i szerokości jezdni i poboczy oraz wskazanych chodników/ścieżek rowerowych i parkingów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ind w:left="142" w:hanging="0"/>
        <w:jc w:val="both"/>
        <w:rPr>
          <w:b w:val="false"/>
          <w:b w:val="false"/>
          <w:sz w:val="22"/>
          <w:szCs w:val="22"/>
        </w:rPr>
      </w:pPr>
      <w:bookmarkStart w:id="5" w:name="_Hlk15634447"/>
      <w:r>
        <w:rPr>
          <w:b w:val="false"/>
          <w:sz w:val="22"/>
          <w:szCs w:val="22"/>
          <w:u w:val="none"/>
        </w:rPr>
        <w:t>Należność za wykonane usługi w zakresie I – wynikała będzie z iloczynu krotności odśnieżenia całego zakresu dróg oraz wskazanych chodników/ścieżek rowerowych i parkingów,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End w:id="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spacing w:before="120" w:after="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7" w:name="_Hlk15290183"/>
      <w:bookmarkEnd w:id="7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oraz wskazanych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634562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9" w:name="_Hlk15636882"/>
      <w:r>
        <w:rPr>
          <w:b w:val="false"/>
          <w:sz w:val="22"/>
          <w:szCs w:val="22"/>
          <w:u w:val="none"/>
        </w:rPr>
        <w:t>wynikała będzie z iloczynu krotności</w:t>
      </w:r>
      <w:bookmarkEnd w:id="9"/>
      <w:r>
        <w:rPr>
          <w:b w:val="false"/>
          <w:sz w:val="22"/>
          <w:szCs w:val="22"/>
          <w:u w:val="none"/>
        </w:rPr>
        <w:t xml:space="preserve"> posypania całego zakresu dróg oraz chodników/ścieżek rowerowych i parkingów, przewidzianych do z.u.d.         </w:t>
      </w:r>
      <w:bookmarkEnd w:id="8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  <w:bookmarkStart w:id="10" w:name="_Hlk15290183"/>
      <w:bookmarkStart w:id="11" w:name="_Hlk15290183"/>
      <w:bookmarkEnd w:id="11"/>
    </w:p>
    <w:p>
      <w:pPr>
        <w:pStyle w:val="Subtitl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odśnieżenie na całej długości i szerokości jezdni i poboczy oraz chodników/ścieżek rowerowych     i parkingów, 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m jezdni, oraz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634768"/>
      <w:bookmarkStart w:id="13" w:name="_Hlk15290517"/>
      <w:r>
        <w:rPr>
          <w:b w:val="false"/>
          <w:sz w:val="22"/>
          <w:szCs w:val="22"/>
          <w:u w:val="none"/>
        </w:rPr>
        <w:t>Należność za wykonane usługi w zakresie III – wynikała będzie z iloczynu krotności odśnieżenia       i posypania całego zakresu dróg oraz chodników/ścieżek rowerowych i parkingów, przewidzianych do z.u.d</w:t>
      </w:r>
      <w:bookmarkEnd w:id="13"/>
      <w:r>
        <w:rPr>
          <w:b w:val="false"/>
          <w:sz w:val="22"/>
          <w:szCs w:val="22"/>
          <w:u w:val="none"/>
        </w:rPr>
        <w:t xml:space="preserve">. </w:t>
      </w:r>
      <w:bookmarkEnd w:id="12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4" w:name="_Hlk15634850"/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 oraz wskazanych chodników/ścieżek rowerowych          i parkingów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 oraz wskazanych chodników/ścieżek rowerowych         i parkingów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e usługi interwencyjne wynikała będzie z iloczynu ilości wykonanych jednostek i cen jednostkowych określonych w kosztorysie ofertowym (wypełnionym Kosztorysie ofertowym), płatna w okresach miesięcznych.</w:t>
      </w:r>
    </w:p>
    <w:p>
      <w:pPr>
        <w:pStyle w:val="Subtitle"/>
        <w:spacing w:before="0" w:after="120"/>
        <w:ind w:left="180" w:hanging="0"/>
        <w:jc w:val="both"/>
        <w:rPr/>
      </w:pPr>
      <w:bookmarkStart w:id="15" w:name="_Hlk15634850"/>
      <w:r>
        <w:rPr>
          <w:bCs/>
          <w:sz w:val="22"/>
          <w:szCs w:val="22"/>
          <w:u w:val="none"/>
        </w:rPr>
        <w:t xml:space="preserve">Długości dróg oraz chodników/ścieżek rowerowych i parkingów, objętych niniejszym zamówieniem, utrzymywanych w zakresach nr I, II i III, podano w </w:t>
      </w:r>
      <w:bookmarkEnd w:id="15"/>
      <w:r>
        <w:rPr>
          <w:bCs/>
          <w:sz w:val="22"/>
          <w:szCs w:val="22"/>
          <w:u w:val="none"/>
        </w:rPr>
        <w:t>Formularzu 2.1, Formularzu 2.1a (dla drogi Nr 1 161R)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 odśnieżny zamontowany na nośniku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6" w:name="_Hlk15455845"/>
      <w:r>
        <w:rPr>
          <w:b w:val="false"/>
          <w:sz w:val="22"/>
          <w:szCs w:val="22"/>
          <w:u w:val="none"/>
        </w:rPr>
        <w:t>- ciągnik typu lekkiego z pługiem i rozsypywaczem do utrzymania chodników</w:t>
      </w:r>
      <w:bookmarkEnd w:id="16"/>
      <w:r>
        <w:rPr>
          <w:b w:val="false"/>
          <w:sz w:val="22"/>
          <w:szCs w:val="22"/>
          <w:u w:val="none"/>
        </w:rPr>
        <w:t xml:space="preserve"> – 4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,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</w:t>
      </w:r>
      <w:r>
        <w:rPr>
          <w:b w:val="false"/>
          <w:sz w:val="22"/>
          <w:szCs w:val="22"/>
          <w:u w:val="none"/>
        </w:rPr>
        <w:t>- ciągnik typu lekkiego z pługiem i rozsypywaczem do utrzymania chodników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50-to procentową na terenie miasta Mielca oraz 30% na drogach pozamiejskich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50% lub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 6,00 m, na ulicach miejskich oraz 2,00 m na chodnikach/ścieżkach rowerowych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50% mps: </w:t>
      </w:r>
      <w:bookmarkStart w:id="17" w:name="_Hlk15639315"/>
      <w:r>
        <w:rPr>
          <w:b w:val="false"/>
          <w:sz w:val="22"/>
          <w:szCs w:val="22"/>
          <w:u w:val="none"/>
        </w:rPr>
        <w:t>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</w:t>
      </w:r>
      <w:bookmarkEnd w:id="17"/>
      <w:r>
        <w:rPr>
          <w:b w:val="false"/>
          <w:sz w:val="22"/>
          <w:szCs w:val="22"/>
          <w:u w:val="none"/>
        </w:rPr>
        <w:t>soli drogowej i 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,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50% piasku oraz 50% soli drogowej lub 70% piasku oraz 30% soli drogowej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1, Formularzu 2.1a (dla drogi nr 1 161 R)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ramach, podanych w kosztorysie umownym, cen za posypywanie oraz mps Wykonawca może stosować do zwalczania śliskości, w uzgodnieniu z Zamawiającym, inne materiały – wykazane        w szczegółowej specyfikacji technicznej D-10.10.01 c i spełniające jej wymogi –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- przed rozpoczęciem sezonu zimowego -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Formularzu 2.1, Formularzu 2.1a (dla drogi nr 1 161 R), w określonym zakresie (I, II, 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 od </w:t>
      </w:r>
      <w:r>
        <w:rPr>
          <w:bCs/>
          <w:sz w:val="22"/>
          <w:szCs w:val="22"/>
          <w:u w:val="none"/>
        </w:rPr>
        <w:t>30 min</w:t>
      </w:r>
      <w:r>
        <w:rPr>
          <w:b w:val="false"/>
          <w:sz w:val="22"/>
          <w:szCs w:val="22"/>
          <w:u w:val="none"/>
        </w:rPr>
        <w:t xml:space="preserve">. do </w:t>
      </w:r>
      <w:r>
        <w:rPr>
          <w:bCs/>
          <w:sz w:val="22"/>
          <w:szCs w:val="22"/>
          <w:u w:val="none"/>
        </w:rPr>
        <w:t xml:space="preserve">60 min. </w:t>
      </w:r>
      <w:bookmarkStart w:id="18" w:name="_Hlk15629867"/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 xml:space="preserve">oraz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na terenie pozamiejskim</w:t>
      </w:r>
      <w:bookmarkEnd w:id="18"/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 xml:space="preserve">od chwili otrzymania polecenia od dyżurnego Zamawiającego i zakończyć je w czasie </w:t>
      </w:r>
      <w:r>
        <w:rPr>
          <w:bCs/>
          <w:sz w:val="22"/>
          <w:szCs w:val="22"/>
          <w:u w:val="none"/>
        </w:rPr>
        <w:t>nie dłuższym niż 5 godzin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>oraz</w:t>
      </w:r>
      <w:r>
        <w:rPr>
          <w:bCs/>
          <w:sz w:val="22"/>
          <w:szCs w:val="22"/>
          <w:u w:val="none"/>
        </w:rPr>
        <w:t xml:space="preserve"> 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1, Formularzu 2.1a (dla drogi nr 1 161),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1, Formularzu 2.1a (dla drogi nr 1 161 R) w ramach poszczególnych zakresów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p>
      <w:pPr>
        <w:pStyle w:val="Subtitle"/>
        <w:ind w:left="18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spacing w:before="0" w:after="120"/>
        <w:ind w:left="540" w:hanging="360"/>
        <w:rPr>
          <w:sz w:val="24"/>
          <w:szCs w:val="24"/>
        </w:rPr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</w:t>
      </w:r>
      <w:r>
        <w:rPr>
          <w:sz w:val="24"/>
          <w:szCs w:val="24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, (wiersz. 1.1.1) chodników/ścieżek (wiersz. 1.1.2) i parkingów (wiersz. 1.1.3) do odśnieżania i posypywania w poszczególnych zakresach utrzymania, zostały ustalone według zasad określonych w pkt. 4 i obliczone w tabelarycznym zestawieniu w Formularzu 2.,1      Formularzu 2.1a (dla drogi nr 1 161R),</w:t>
      </w:r>
    </w:p>
    <w:p>
      <w:pPr>
        <w:pStyle w:val="Subtitle"/>
        <w:ind w:left="54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b) ilości mps do posypywania zostały ustalone według zasad określonych w pkt. 6 i obliczone        w tabelarycznym zestawieniu w </w:t>
      </w:r>
      <w:bookmarkStart w:id="19" w:name="_Hlk18406004"/>
      <w:r>
        <w:rPr>
          <w:b w:val="false"/>
          <w:sz w:val="22"/>
          <w:szCs w:val="22"/>
          <w:u w:val="none"/>
        </w:rPr>
        <w:t>Formularzu 2.1, Formularzu 2.1a (dla drogi nr 1 161 R)</w:t>
      </w:r>
      <w:r>
        <w:rPr>
          <w:sz w:val="22"/>
          <w:szCs w:val="22"/>
          <w:u w:val="none"/>
        </w:rPr>
        <w:t xml:space="preserve"> </w:t>
      </w:r>
      <w:bookmarkEnd w:id="19"/>
      <w:r>
        <w:rPr>
          <w:b w:val="false"/>
          <w:sz w:val="22"/>
          <w:szCs w:val="22"/>
          <w:u w:val="none"/>
        </w:rPr>
        <w:t>– dla jednokrotnego posypywania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świadczenie usług w zakresie I –  5 razy w sezonie drogi, 10 </w:t>
      </w:r>
      <w:bookmarkStart w:id="20" w:name="_Hlk18057025"/>
      <w:r>
        <w:rPr>
          <w:b w:val="false"/>
          <w:sz w:val="22"/>
          <w:szCs w:val="22"/>
          <w:u w:val="none"/>
        </w:rPr>
        <w:t>razy w sezonie</w:t>
      </w:r>
      <w:r>
        <w:rPr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chodniki/ścieżki rowerowe</w:t>
      </w:r>
      <w:bookmarkEnd w:id="20"/>
      <w:r>
        <w:rPr>
          <w:b w:val="false"/>
          <w:sz w:val="22"/>
          <w:szCs w:val="22"/>
          <w:u w:val="none"/>
        </w:rPr>
        <w:t xml:space="preserve"> oraz  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</w:t>
      </w:r>
      <w:bookmarkStart w:id="21" w:name="_Hlk18056734"/>
      <w:r>
        <w:rPr>
          <w:b w:val="false"/>
          <w:sz w:val="22"/>
          <w:szCs w:val="22"/>
          <w:u w:val="none"/>
        </w:rPr>
        <w:t xml:space="preserve">świadczenie usług w zakresie II – 15 </w:t>
      </w:r>
      <w:bookmarkStart w:id="22" w:name="_Hlk22712085"/>
      <w:r>
        <w:rPr>
          <w:b w:val="false"/>
          <w:sz w:val="22"/>
          <w:szCs w:val="22"/>
          <w:u w:val="none"/>
        </w:rPr>
        <w:t>razy w sezonie</w:t>
      </w:r>
      <w:bookmarkEnd w:id="21"/>
      <w:bookmarkEnd w:id="22"/>
      <w:r>
        <w:rPr>
          <w:b w:val="false"/>
          <w:sz w:val="22"/>
          <w:szCs w:val="22"/>
          <w:u w:val="none"/>
        </w:rPr>
        <w:t xml:space="preserve"> </w:t>
      </w:r>
      <w:bookmarkStart w:id="23" w:name="_Hlk18057159"/>
      <w:r>
        <w:rPr>
          <w:b w:val="false"/>
          <w:sz w:val="22"/>
          <w:szCs w:val="22"/>
          <w:u w:val="none"/>
        </w:rPr>
        <w:t>drogi i chodniki/ścieżki rowerowe</w:t>
      </w:r>
      <w:bookmarkEnd w:id="23"/>
      <w:r>
        <w:rPr>
          <w:b w:val="false"/>
          <w:sz w:val="22"/>
          <w:szCs w:val="22"/>
          <w:u w:val="none"/>
        </w:rPr>
        <w:t xml:space="preserve">               oraz 10 razy w sezonie 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II – 20 razy w sezonie drogi i chodniki/ścieżki rowerowe              oraz 1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in na posypywanie piaskarką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4/2025. 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sz w:val="22"/>
          <w:szCs w:val="22"/>
        </w:rPr>
      </w:pPr>
      <w:bookmarkStart w:id="24" w:name="_Hlk22710119"/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bookmarkStart w:id="25" w:name="_Hlk22710119"/>
      <w:r>
        <w:rPr>
          <w:b w:val="false"/>
          <w:sz w:val="22"/>
          <w:szCs w:val="22"/>
          <w:u w:val="none"/>
        </w:rPr>
        <w:t>Rzeczywiste ilości świadczonych usług w poszczególnych zakresach będą uzależnione od występujących warunków atmosferycznych</w:t>
      </w:r>
      <w:bookmarkEnd w:id="2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 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 oraz wskazanych chodników/ścieżek rowerowych                    i parkingów, przewidzianych do zimowego utrzymania w ramach tego zadania, z określeniem długości i powierzchni utrzymywanych w poszczególnych zakresach, przedstawia Formularz 2.1, Formularzu 2.1a (dla drogi nr 1 161 R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06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4-08-02T08:20:00Z</dcterms:modified>
  <cp:revision>79</cp:revision>
  <dc:subject/>
  <dc:title>SZCZEGÓŁOWY OPIS PRZEDMIOTU ZAMÓWIENIA</dc:title>
</cp:coreProperties>
</file>