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07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_Hlk145672154"/>
            <w:bookmarkEnd w:id="0"/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_Hlk145672186"/>
            <w:bookmarkEnd w:id="1"/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drzew i krzewó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ie wykopów w gruntach nieskalistych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sypó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o z profilowaniem i zagęszczeniem podłoż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cinają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zjazdam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MARIA.WACH</cp:lastModifiedBy>
  <cp:lastPrinted>2015-07-17T13:37:00Z</cp:lastPrinted>
  <dcterms:modified xsi:type="dcterms:W3CDTF">2023-10-16T11:57:00Z</dcterms:modified>
  <cp:revision>349</cp:revision>
  <dc:subject/>
  <dc:title/>
</cp:coreProperties>
</file>