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21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marz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185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bookmarkStart w:id="0" w:name="_Hlk35411607"/>
            <w:r>
              <w:rPr>
                <w:b/>
                <w:sz w:val="24"/>
              </w:rPr>
              <w:t xml:space="preserve">Wykonanie dokumentacji projektowej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dla </w:t>
            </w:r>
            <w:r>
              <w:rPr>
                <w:b/>
                <w:sz w:val="24"/>
                <w:szCs w:val="24"/>
              </w:rPr>
              <w:t xml:space="preserve">przebudowy drogi powiatowej Nr 1 143R relacji Gawłuszowice – Chrząstów – Mielec 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35411607"/>
            <w:r>
              <w:rPr>
                <w:b/>
                <w:sz w:val="24"/>
                <w:szCs w:val="24"/>
              </w:rPr>
              <w:t>w m. Kliszów, Brzyście, Chrząstów i Złotniki w km 2+180 ÷ 10+990 i 11+063 ÷ 11+570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rzebudowy drogi powiatowej Nr 1 143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cji Gawłuszowice – Chrząstów - Mielec w m. Kliszów, Brzyście, Chrząstów i Złotniki w km 2+180 – 10+990 i 11+063 – 11+570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43R relacji Gawłuszowice – Chrząstów - Mielec w km 2+180 – 10+990 i 11+063-11+570 jest zlokalizowany w m. Kliszów, Brzyście, Chrząstów i Złotniki </w:t>
      </w:r>
      <w:r>
        <w:rPr>
          <w:b w:val="false"/>
        </w:rPr>
        <w:t>na terenie gmin Gawłuszowice, Tuszów Narodowy i  Mielec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oczątek pierwszego projektowanego odcinka w/w drogi znajduje się w miejscu zakończenia istniejącego chodnika po stronie lewej </w:t>
      </w:r>
      <w:r>
        <w:rPr>
          <w:b w:val="false"/>
          <w:szCs w:val="24"/>
        </w:rPr>
        <w:t xml:space="preserve">w km 2+180 </w:t>
      </w:r>
      <w:r>
        <w:rPr>
          <w:b w:val="false"/>
        </w:rPr>
        <w:t xml:space="preserve">w </w:t>
      </w:r>
      <w:r>
        <w:rPr>
          <w:b w:val="false"/>
          <w:szCs w:val="24"/>
        </w:rPr>
        <w:t xml:space="preserve">m. Kliszów </w:t>
      </w:r>
      <w:r>
        <w:rPr>
          <w:b w:val="false"/>
        </w:rPr>
        <w:t xml:space="preserve">i kończy się w km </w:t>
      </w:r>
      <w:r>
        <w:rPr>
          <w:b w:val="false"/>
          <w:szCs w:val="24"/>
        </w:rPr>
        <w:t>10+990 w m. Złotniki (skrzyżowanie dr. woj. nr 985-Obwodnica Mielca)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Drugi odcinek </w:t>
      </w:r>
      <w:r>
        <w:rPr>
          <w:b w:val="false"/>
          <w:szCs w:val="24"/>
        </w:rPr>
        <w:t>przebudowy drogi powiatowej Nr 1 143R rozpoczyna się w km 11+063 na granicy pasa drogi woj. (za skrzyżowaniem z dr. woj. nr 985) i kończy w km 11+570 w m. Złotniki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7,0m, która posiada nawierzchnię bitumiczną z licznymi deformacjami i śladami remontów cząstkowych. Na odcinku przebudowy drogi powiatowej jezdnia posiada przekrój szlakowy lub półuliczn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Z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w km 2+180 – 10+990 i 11+063 – 11+57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brakujący chodnik, która należy zlokalizować przy krawędzi jezdni o szer. 2,00m  lub poza rowem o szer. 1,50m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y chodnik w złym stanie technicznym lub wymagające dostosowania wysokościowego do nowoprojektowanej nawierzchni drogi należy zaprojektować do przebudow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/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/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/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 xml:space="preserve">Projekt stałej organizacji ruchu na drodze powiatowej Nr 1 143R od km </w:t>
      </w:r>
      <w:r>
        <w:rPr>
          <w:b w:val="false"/>
          <w:szCs w:val="24"/>
        </w:rPr>
        <w:t>2+180 do km 11+570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3-18T09:15:00Z</dcterms:modified>
  <cp:revision>10</cp:revision>
  <dc:subject/>
  <dc:title>Przecław  2000-05-</dc:title>
</cp:coreProperties>
</file>