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rPr>
        <w:t>przebudowy dróg powiatowych Nr 1 154R w m. Breń Osuchowski oraz Nr 1 155R w m. Dąbrówka Osuchowska na łącznej długości 1,700km.</w:t>
      </w:r>
    </w:p>
    <w:p>
      <w:pPr>
        <w:pStyle w:val="Normal"/>
        <w:spacing w:lineRule="auto" w:line="276"/>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3-09-08T09:59:00Z</dcterms:modified>
  <cp:revision>321</cp:revision>
  <dc:subject>ost</dc:subject>
  <dc:title>D-M-00.00.00</dc:title>
</cp:coreProperties>
</file>