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óg powiatowych Nr 1 154R w m. Breń Osuchowski                                                                                                     oraz Nr 1 155R w m. Dąbrówka Osuchowska na łącznej długości 1,700km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2.09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9-12T10:04:00Z</dcterms:modified>
  <cp:revision>65</cp:revision>
  <dc:subject/>
  <dc:title>Nazwa zadania:</dc:title>
</cp:coreProperties>
</file>