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 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adew Narodowa, części Radomyśl Wielki oraz Wadowice Górne</w:t>
      </w:r>
      <w:bookmarkEnd w:id="1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19/2020; 2020/2021; 2021/2022, na terenie Gmin: </w:t>
      </w:r>
      <w:r>
        <w:rPr>
          <w:b w:val="false"/>
          <w:bCs/>
          <w:sz w:val="22"/>
          <w:szCs w:val="22"/>
          <w:u w:val="none"/>
        </w:rPr>
        <w:t>Czermin, części Mielec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  <w:u w:val="none"/>
        </w:rPr>
        <w:t xml:space="preserve">części Padew Narodowa, części Radomyśl Wielki i Wadowice Górne, określone jako Zadanie Nr 3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3"/>
      <w:r>
        <w:rPr>
          <w:b w:val="false"/>
          <w:sz w:val="22"/>
          <w:szCs w:val="22"/>
          <w:u w:val="none"/>
        </w:rPr>
        <w:t>3</w:t>
      </w:r>
      <w:bookmarkEnd w:id="2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Długości dróg oraz chodników/ścieżek rowerowych i parkingów, objętych niniejszym zamówieniem, utrzymywanych w zakresach nr I, II i III, podano w Formularzu 2.3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3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3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3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3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km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szystkie ceny jednostkowe usług zakresowych i interwencyjnych, określone przez Wykonawcę w Kosztorysie ofertowym, będą obowiązywały w sezonach zimowych 2019/2020; 2020/2021; 2021/2022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3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09-03T10:32:00Z</dcterms:modified>
  <cp:revision>31</cp:revision>
  <dc:subject/>
  <dc:title>SZCZEGÓŁOWY OPIS PRZEDMIOTU ZAMÓWIENIA</dc:title>
</cp:coreProperties>
</file>