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8R Przecław - Rydz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m 0+660 do km 1+250 - ul. Wenecka w m. Przecła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4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2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3-04T10:55:00Z</dcterms:modified>
  <cp:revision>114</cp:revision>
  <dc:subject/>
  <dc:title>Nazwa zadania:</dc:title>
</cp:coreProperties>
</file>