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y drogi  powiatowej Nr 1 134R relacji Padew Narodowa – Babule w  km 5+277,00 ÷ 5+860,00 w m. Piechoty.</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oem</cp:lastModifiedBy>
  <cp:lastPrinted>2009-06-12T13:33:00Z</cp:lastPrinted>
  <dcterms:modified xsi:type="dcterms:W3CDTF">2021-06-03T12:39:00Z</dcterms:modified>
  <cp:revision>84</cp:revision>
  <dc:subject/>
  <dc:title>D</dc:title>
</cp:coreProperties>
</file>