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43R Gawłuszowice – Chrząstów - Mielec na odcinku 1300 m. w m. Chrząst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2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8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5-22T11:16:00Z</dcterms:modified>
  <cp:revision>118</cp:revision>
  <dc:subject/>
  <dc:title>Nazwa zadania:</dc:title>
</cp:coreProperties>
</file>