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>ustawy z dnia 11 września 2019 roku Prawo zamówień publicznych (t.j.: Dz.U.2024 poz.1320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dernizacja drogi powiatowej nr 1 152R na odcinku 200 mb w miejscowości Błonie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31.10.2024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79.2024</w:t>
    </w:r>
  </w:p>
  <w:p>
    <w:pPr>
      <w:pStyle w:val="Header"/>
      <w:jc w:val="right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bCs/>
        <w:color w:val="000000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4-10-31T08:22:00Z</dcterms:modified>
  <cp:revision>57</cp:revision>
  <dc:subject/>
  <dc:title>WYKAZ  CEN  CZYNNIKÓW  KALKULACYJNYCH  </dc:title>
</cp:coreProperties>
</file>