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i drogi powiatowej nr 1 152R na odcinku 200 mb w miejscowości Błonie;</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4-10-14T09:10:00Z</dcterms:modified>
  <cp:revision>424</cp:revision>
  <dc:subject/>
  <dc:title>1</dc:title>
</cp:coreProperties>
</file>