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1</w:t>
      </w:r>
    </w:p>
    <w:p>
      <w:pPr>
        <w:pStyle w:val="Subtitle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a wykonanie koszenia poboczy skarp rowów i nasypów w latach 2019 ÷ 2022, na terenie gmin: Gawłuszowice, Borowa, Czermin, Wadowice Górne, cz. Mielec,               cz. Tuszów Narodowy, cz. Padew Narodowa i cz. Radomyśl Wielki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727"/>
        <w:gridCol w:w="1080"/>
        <w:gridCol w:w="1649"/>
      </w:tblGrid>
      <w:tr>
        <w:trPr>
          <w:trHeight w:val="255" w:hRule="atLeast"/>
        </w:trPr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21R Suchorzów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817 ÷ 16+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8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R Dymitrów Duży – Domacyny Wielk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566 ÷  2+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35R Padew Narodowa – Przykop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36R Padew Narodowa – Kębł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7R Przybyły – Rożniat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 145R Młodochów – Brzyśc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6+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R Chrząstów – Tuszów Ma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R Borki Nizińskie – Babic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2+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R Gawłuszowice –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  ul. Kilińskego (obok działe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13+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+502 ÷ 13+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0,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0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8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 1 200 – 4 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 600 – 3 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R Chrząstów – Malinie – Trześ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 185R Złotniki – Chorzel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47R Gliny Wielkie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1+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48R Gliny Małe – Borow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504 ÷  4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R Gliny Małe – Sadkowa Gó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0R Gliny Wielkie – Łysak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1R Górki – Czermin – Rzędzian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8+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0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4+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53R Czermin – Ziempniów – gr. wojew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9+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9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54R Breń Osuchowski – Kawęczyn – Wadowice Gór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7+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55R Breń Osuchowski – Dąbrówka Osuchows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6R Trzciana – Kawęczy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8R Wampierzów – Zabrni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6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9R Wadowice Dolne – Budzyń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R Borki – Załuże – Zabrnie – Wadowice – Piątkowiec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+679 ÷ 16+67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19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R Zgórsko – Wola Wadow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0+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4R Wierzchowiny – Bór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5+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5R Wadowice Górne – Zgórs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2+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6R Partynia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9+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2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3R Radomyśl Wielki – Dulcza M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Kościuszki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6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R Dąbrowa Tarnowska – Radomyśl Wielki (ul. Wałow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718 ÷ 22+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6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8R Radgoszcz – Dulcza Wiel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+077 ÷ 6+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6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5+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r 982) Sadkowa Góra - Jaśla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+865 ÷ 36+1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r 985) Tuszów N. –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+000 ÷ 28+6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+000 ÷ 29+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7,6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8,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35 530 – 5,5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 29 580 – 4 m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dr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1 124 432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 244,32 arów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ad. Nr 1 – na terenie Gmin: Gawłuszowice, Borowa, Czermin, Wadowice Górne, cz. Mielec, cz. Tuszów Narodowy, cz. Padew Narodowa i cz. Radomyśl Wielki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9"/>
        <w:gridCol w:w="530"/>
        <w:gridCol w:w="18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wierzchnia dla jednokrotnego koszenia poboczy          i skarp, przy założeniu koszenia na średniej szerokości 3,0 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244,3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netto za 1 a  koszenia w latach 2019 ÷ 2022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netto za jednokrotne koszenie                              (poz.1 x poz.2)                                              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dwukrotne koszenie                                      (2 x poz. 3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koszenie w latach 2019 ÷ 2022                     (4 x poz. 4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sz w:val="22"/>
                <w:szCs w:val="22"/>
              </w:rPr>
              <w:t>Podatek VAT …% od ceny netto zamówienia           (… % od poz. 5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ena brutto zamówienia                                             (poz. 5 + poz. 6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5.1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AGNIESZKA.KACZKOWSKA</cp:lastModifiedBy>
  <cp:lastPrinted>2017-02-16T09:18:00Z</cp:lastPrinted>
  <dcterms:modified xsi:type="dcterms:W3CDTF">2019-03-11T12:44:00Z</dcterms:modified>
  <cp:revision>54</cp:revision>
  <dc:subject/>
  <dc:title/>
</cp:coreProperties>
</file>