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  </w:t>
      </w:r>
      <w:r>
        <w:rPr>
          <w:b/>
          <w:lang w:eastAsia="en-US"/>
        </w:rPr>
        <w:t>PZD.261.43.2019 – numer referencyjny</w:t>
      </w:r>
    </w:p>
    <w:tbl>
      <w:tblPr>
        <w:tblW w:w="896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>
          <w:trHeight w:val="108" w:hRule="atLeast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1027" w:hRule="atLeast"/>
        </w:trPr>
        <w:tc>
          <w:tcPr>
            <w:tcW w:w="8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Remont </w:t>
            </w:r>
            <w:bookmarkStart w:id="0" w:name="_Hlk18305838"/>
            <w:r>
              <w:rPr>
                <w:b/>
              </w:rPr>
              <w:t>drogi powiatowej Nr 1 124R Knapy – Zachwiejów – Zarów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 km 3+510 - 4+684 i w km 4+698 - 5+965 wraz z remontem przepust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w km 3+572 i w km 5+683 w m. Zachwiejów, Zarównie</w:t>
            </w:r>
            <w:bookmarkEnd w:id="0"/>
            <w:r>
              <w:rPr>
                <w:b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8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8965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wrzes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19-09-02T07:25:00Z</dcterms:modified>
  <cp:revision>47</cp:revision>
  <dc:subject/>
  <dc:title>Nazwa zadania:</dc:title>
</cp:coreProperties>
</file>