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oznakowania poziomego dróg powiatow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a terenie powiatu mieleckiego w 2025 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Mielec, dnia 03 kwietnia 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4-03T08:28:00Z</dcterms:modified>
  <cp:revision>58</cp:revision>
  <dc:subject/>
  <dc:title>Nazwa zadania:</dc:title>
</cp:coreProperties>
</file>