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bookmarkStart w:id="0" w:name="_Hlk63411074"/>
      <w:bookmarkEnd w:id="0"/>
      <w:r>
        <w:rPr>
          <w:sz w:val="28"/>
          <w:szCs w:val="28"/>
        </w:rPr>
        <w:t>U  M  O  W  A     Nr PZD.262. ... .2024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bookmarkStart w:id="1" w:name="_Hlk63411074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/>
      </w:pPr>
      <w:r>
        <w:rPr>
          <w:position w:val="0"/>
          <w:sz w:val="22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1. Podstawę zawarcia umowy stanowi przeprowadzone postępowanie PZD.261.3.2024 w dniu 04 stycznia 2024 roku o udzielenie zamówienia publicznego poniżej 130 000 zł.</w:t>
      </w:r>
    </w:p>
    <w:p>
      <w:pPr>
        <w:pStyle w:val="Normal"/>
        <w:spacing w:before="0" w:after="12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 xml:space="preserve">Usługi podnośnikiem hydraulicznym (zwyżką z podnośnikiem koszowym) wraz z pilarzem, podczas podcinania gałęzi drzew oraz wycinki na terenie powiatu mieleckiego w 2024 roku, </w:t>
      </w:r>
      <w:r>
        <w:rPr>
          <w:szCs w:val="22"/>
        </w:rPr>
        <w:t>za maksymalną kwotę brutto: 5 000,00 PLN (słownie: pięć tysięcy 00/100 złotych brutto)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4 roku (2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4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left="284" w:hanging="284"/>
        <w:jc w:val="both"/>
        <w:rPr/>
      </w:pPr>
      <w:r>
        <w:rPr>
          <w:sz w:val="22"/>
          <w:szCs w:val="22"/>
        </w:rPr>
        <w:t>3. Za usługi wymienione w ust. 2 w 2024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120" w:after="0"/>
        <w:ind w:left="284" w:hanging="284"/>
        <w:jc w:val="both"/>
        <w:rPr/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before="120" w:after="0"/>
        <w:ind w:left="284" w:hanging="284"/>
        <w:jc w:val="both"/>
        <w:rPr/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4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60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spacing w:before="0" w:after="60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Cs w:val="22"/>
        </w:rPr>
        <w:t xml:space="preserve">3.  Umowę niniejszą sporządzono w trzech jednobrzmiących egzemplarzach, jeden egzemplarz dla Wykonawcy, dwa egzemplarze dla Zamawiającego.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</w:t>
      </w:r>
      <w:bookmarkStart w:id="2" w:name="_Hlk63411005"/>
      <w:r>
        <w:rPr>
          <w:b/>
          <w:szCs w:val="22"/>
        </w:rPr>
        <w:t>ZAMAWIAJACY:                                                                               WYKONAWCA: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4-01-04T08:42:00Z</dcterms:modified>
  <cp:revision>95</cp:revision>
  <dc:subject/>
  <dc:title/>
</cp:coreProperties>
</file>