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modernizacji dróg powiatowych Nr 1 148R w m. Borowa oraz Nr 1 149R w m. Gliny Małe i Sadkowa Góra na łącznej długości 1,650 km</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w:t>
      </w:r>
      <w:r>
        <w:rPr/>
        <w:t xml:space="preserve">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2-05-10T09:34:00Z</dcterms:modified>
  <cp:revision>93</cp:revision>
  <dc:subject>Rawa</dc:subject>
  <dc:title>D.08.02.02"Chodniki i obrzeża"</dc:title>
</cp:coreProperties>
</file>