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8.05.06 ŚCIEK ULICZNY Z BETONOWEJ KOSTKI BRUKOWEJ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3"/>
        <w:spacing w:before="0" w:after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1.1. Przedmiot  Specyfikacji Technicznej Wykonania i Odbioru Robót Budowlanych (STWiORB)</w:t>
      </w:r>
    </w:p>
    <w:p>
      <w:pPr>
        <w:pStyle w:val="AAAAA"/>
        <w:rPr/>
      </w:pPr>
      <w:r>
        <w:rPr>
          <w:sz w:val="22"/>
          <w:szCs w:val="22"/>
        </w:rPr>
        <w:t xml:space="preserve">Przedmiotem niniejszej STWiORB są wymagania dotyczące wykonania i odbioru robót związanych z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>
          <w:sz w:val="22"/>
          <w:szCs w:val="22"/>
        </w:rPr>
        <w:t xml:space="preserve">wykonaniem ścieku ulicznego z betonowej kostki brukowej w ramach </w:t>
      </w:r>
      <w:bookmarkEnd w:id="0"/>
      <w:bookmarkEnd w:id="1"/>
      <w:bookmarkEnd w:id="2"/>
      <w:bookmarkEnd w:id="3"/>
      <w:bookmarkEnd w:id="4"/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3. Zakres robót objętych STWiOR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talenia zawarte w niniejszej specyfikacji dotyczą zasad prowadzenia robót związanych z wykonani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ścieków ulicznych przykrawężnikowych z betonowej koski brukowej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1.</w:t>
        <w:tab/>
        <w:t>Ściek przykrawężnikowy - element konstrukcji jezdni służący do odprowadzenia wód opadowych z nawierzchni jezdni i chodników do projektowanych odbiorników (np. kanalizacji deszczowej)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4.2.</w:t>
        <w:tab/>
        <w:t>Pozostałe określenia podstawowe są zgodne z obowiązującymi, odpowiednimi polskimi normami i z definicjami podanymi w STWiORB D-M-00.00.00 „Wymagania ogólne” pkt 1.4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Ogólne wymagania dotyczące Robót </w:t>
      </w:r>
    </w:p>
    <w:p>
      <w:pPr>
        <w:pStyle w:val="Normal"/>
        <w:jc w:val="both"/>
        <w:rPr/>
      </w:pPr>
      <w:r>
        <w:rPr>
          <w:sz w:val="22"/>
          <w:szCs w:val="22"/>
        </w:rPr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>
          <w:sz w:val="22"/>
          <w:szCs w:val="22"/>
        </w:rPr>
        <w:t>45 23 31 20-6: Roboty w zakresie budowy dró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MATERIAŁY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Ogólne wymagania dotyczące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materiałów, ich pozyskiwania i składowania, podano w STWiORB D-M-00.00.00 „Wymagania ogólne” pkt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Krawężniki</w:t>
      </w:r>
    </w:p>
    <w:p>
      <w:pPr>
        <w:pStyle w:val="Normal"/>
        <w:rPr/>
      </w:pPr>
      <w:r>
        <w:rPr>
          <w:sz w:val="22"/>
          <w:szCs w:val="22"/>
        </w:rPr>
        <w:t>Do wykonania ścieku należy stosować krawężniki betonowe o wymiarach zgodnych z dokumentacja projektową. Krawężniki powinny odpowiadać wymaganiom kreślonym w STWiORB D-08.01.01 „Krawężniki betonowe”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Beton na ławę</w:t>
      </w:r>
    </w:p>
    <w:p>
      <w:pPr>
        <w:pStyle w:val="Normal"/>
        <w:rPr/>
      </w:pPr>
      <w:r>
        <w:rPr>
          <w:sz w:val="22"/>
          <w:szCs w:val="22"/>
        </w:rPr>
        <w:t>Do wykonania ław pod krawężnik i ściek należy stosować beton klasy C16/20 wg PN-EN 206-1. Wymagania dla cementu i wody jak w punkcie 2.4. Kruszywo (piasek, żwir, grys) – wymagania jak w PN-EN 12620:2004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Materiały na podsypkę i do zapr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Jeśli dokumentacja projektowa lub STWiORB nie ustala inaczej, to należy stosować następujące materiały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na podsypkę cementowo-piaskow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− </w:t>
      </w:r>
      <w:r>
        <w:rPr>
          <w:sz w:val="22"/>
          <w:szCs w:val="22"/>
        </w:rPr>
        <w:t xml:space="preserve">mieszankę cementu i piasku w stosunku 1:4 z piasku naturalnego spełniającego wymagania PN-EN 13242:2004, cementu CEM I 32,5 spełniającego wymagania PN-EN 197-1:2002 i wody odpowiadającej wymaganiom PN-EN 1008:2004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do wypełniania spo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zaprawę cementowo-piaskową w stosunku 1:2 z kruszywa drobnego spełniającego wymagania PN-EN 13139:2003, cementu CEM I 32,5 spełniającego wymagania PN-EN 197-1:2002 i wody odpowiadającej wymaganiom PN-EN 1008:200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z innymi materiałami kamiennymi. Cement w workach, co najmniej trzywarstwowych, o masie np. 50 kg, można przechowywać d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10 dni w miejscach zadaszonych na otwartym terenie o podłożu twardym i suchym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terminu trwałości, podanego przez producenta, w pomieszczeniach o szczelnym dachu i ścianach oraz podłogach suchych i czyst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ment dostarczony na paletach magazynuje się razem z paletami, z dopuszczalną wysokością 3 szt. palet. Cement niespaletowany układa się w stosy płaskie o liczbie warstw 12 (dla worków trzywarstwowych). Cement dostarczany luzem przechowuje się w magazynach specjalnych (zbiornikach stalowych, betonowych), przystosowanych do pneumatycznego załadowania i wyładowani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Betonowa kostka brukowa</w:t>
      </w:r>
    </w:p>
    <w:p>
      <w:pPr>
        <w:pStyle w:val="Normal"/>
        <w:rPr/>
      </w:pPr>
      <w:r>
        <w:rPr>
          <w:sz w:val="22"/>
          <w:szCs w:val="22"/>
        </w:rPr>
        <w:t xml:space="preserve">Do wykonania ścieku z kostki betonowej należy stosować kostkę brukową betonową typ Holland o wymiarach 200x100x80 mm. Betonowa kostka brukowa musi posiadać Aprobatę Techniczną. Wymagania dla kostki brukowej betonowej jak w STWiORB 05.03.23 „Nawierzchnia z brukowej kostki betonowej” pkt 2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Ogólne wymagania dotyczące sprzę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 STWiORB D-M-00.00.00 „Wymagania ogólne” pkt 3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Sprzęt do wykonania ście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można wykonywać ręcznie przy pomocy drobnego sprzętu z zastosowaniem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betoniarek do wytwarzania betonu i zapraw oraz przygotowania podsypki cementowo-piaskowej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ibratorów płytowych, ubijaków ręcznych lub mechanicznych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Ogólne wymagania dotyczą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 STWiORB D-M-00.00.00 „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Transport materiałów</w:t>
      </w:r>
    </w:p>
    <w:p>
      <w:pPr>
        <w:pStyle w:val="Normal"/>
        <w:rPr/>
      </w:pPr>
      <w:r>
        <w:rPr>
          <w:sz w:val="22"/>
          <w:szCs w:val="22"/>
        </w:rPr>
        <w:t xml:space="preserve">Transport betonowej kostki brukowej powinien odbywać się wg STWiORB 05.03.23 „Nawierzchnia z brukowej kostki betonowej” pkt 4, transport krawężników i kruszyw wg STWiORB D-08.01.01 „Krawężniki betonowe” pkt 4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Ogólne zasady wykonania robót</w:t>
      </w:r>
    </w:p>
    <w:p>
      <w:pPr>
        <w:pStyle w:val="Normal"/>
        <w:rPr/>
      </w:pPr>
      <w:r>
        <w:rPr>
          <w:sz w:val="22"/>
          <w:szCs w:val="22"/>
        </w:rPr>
        <w:t>Ogólne zasady wykonania robót podano w STWiORB D-M-00.00.00 „Wymagania ogólne” pkt 5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Roboty przygotowawc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 przystąpieniem do wykonania ścieku należy wytyczyć linię krawężnika i oś ścieku zgodnie z dokumentacj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wą. Dla ścieku umieszczonego między jezdniami oś ścieku stanowi oś wykopu pod ławę. 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Wykop pod ław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ykop pod wspólną ławę dla ścieku i krawężnika należy wykonać zgodnie z dokumentacją projektową i PN-B-06050. Jeżeli dokumentacja projektowa nie stanowi inaczej, to najczęściej stosowaną ławą pod ściek i krawężnik jest ława z oporem. Dla ścieku umieszczonego między jezdniami oraz ścieku terenowego stosowana jest ława zwykła. Wymiary wykopu powinny odpowiadać wymiarom ławy w planie z uwzględnieniem w szerokości dna wykopu konstrukcji szalunku dla ławy z oporem. Wskaźnik zagęszczenia dna wykopu pod ławę powinien wynosić co najmniej 0,97, wg normalnej metody Proctora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Wykonanie ł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nie ław powinno być zgodne z wymaganiami PN-EN 1340 [8]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1. Ława betonowa</w:t>
      </w:r>
    </w:p>
    <w:p>
      <w:pPr>
        <w:pStyle w:val="Normal"/>
        <w:rPr/>
      </w:pPr>
      <w:r>
        <w:rPr>
          <w:sz w:val="22"/>
          <w:szCs w:val="22"/>
        </w:rPr>
        <w:t xml:space="preserve">Klasa betonu stosowanego do wykonania ławy powinna być zgodna z dokumentacją projektową. Wykonanie ławy betonowej powinno być zgodne z wymaganiami oraz warunkami podanymi w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 Ustawienie krawężników</w:t>
      </w:r>
    </w:p>
    <w:p>
      <w:pPr>
        <w:pStyle w:val="Normal"/>
        <w:rPr/>
      </w:pPr>
      <w:r>
        <w:rPr>
          <w:sz w:val="22"/>
          <w:szCs w:val="22"/>
        </w:rPr>
        <w:t xml:space="preserve">Ustawienie krawężników na ławach betonowych powinno być wykonane zgodnie z dokumentacją projektową oraz z postanowieniami STWiORB D-08.01.01 „Krawężniki betonowe”. 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5.6. Wykonanie ścieku </w:t>
      </w:r>
    </w:p>
    <w:p>
      <w:pPr>
        <w:pStyle w:val="Normal"/>
        <w:rPr/>
      </w:pPr>
      <w:r>
        <w:rPr>
          <w:sz w:val="22"/>
          <w:szCs w:val="22"/>
        </w:rPr>
        <w:t xml:space="preserve">Ogólne wymagania dotyczące układania betonowej kostki brukowej podano w STWiORB 05.03.23 „Nawierzchnia z brukowej kostki betonowej”. Rodzaj i wymiary ścieku powinny być zgodne z dokumentacją projektową. Jeżeli dokumentacja projektowa nie stanowi inaczej, to najczęściej wykonywanymi ściekami z betonowej kostki brukowej, zgodnie z KPED są: </w:t>
      </w:r>
    </w:p>
    <w:p>
      <w:pPr>
        <w:pStyle w:val="Normal"/>
        <w:rPr/>
      </w:pPr>
      <w:r>
        <w:rPr>
          <w:sz w:val="22"/>
          <w:szCs w:val="22"/>
        </w:rPr>
        <w:t>−</w:t>
      </w:r>
      <w:r>
        <w:rPr>
          <w:sz w:val="22"/>
          <w:szCs w:val="22"/>
        </w:rPr>
        <w:t>ścieki uliczne przykrawężnikowe z 2 rzędów kost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 wykonania ścieku należy stosować betonową kostkę brukową, zgodnie z wymaganiami podanymi w pkt 2.5 niniejszej STWiORB. Na zagęszczonej warstwie podsypki cementowo-piaskowej należy ułożyć kostkę brukową </w:t>
        <w:br/>
        <w:t xml:space="preserve">w ilości rzędów zgodnej z dokumentacją projektową, zachowując projektowaną niweletę ścieku. Spoiny o szerokości 5 mm należy zalać zaprawą cementowo-piaskową o wytrzymałości co najmniej 25 MPa. Przed wypełnieniem spoin zaprawą, nawierzchnia ścieku powinna być zwilżona wodą z dodatkiem 1% cementu. Głębokość wypełnienia spoin nie powinna być mniejsza niż 4 cm. Wykonany ściek w okresie 7 dni należy pielęgnować przez pokrycie warstwą piasku i zwilżanie wodą. Po zakończeniu pielęgnacji piasek należy usunąć. 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Ogólne zasady kontroli jakości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 STWiORB D-M-00.00.00 „Wymagania ogólne” pkt 6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Badania przed przystąpieniem do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 Wykonawca powinien wykonać badania materiałów przeznaczonych do wykonania ścieku i przedstawić wyniki tych badań Inżynierowi do akceptacji.</w:t>
      </w:r>
    </w:p>
    <w:p>
      <w:pPr>
        <w:pStyle w:val="Normal"/>
        <w:rPr/>
      </w:pPr>
      <w:r>
        <w:rPr>
          <w:sz w:val="22"/>
          <w:szCs w:val="22"/>
        </w:rPr>
        <w:t xml:space="preserve">Badania materiałów stosowanych do wykonania ścieku z betonowej kostki brukowej powinny być wykonywane w zakresie i z częstotliwością wg STWiORB 05.03.23 „Nawierzchnia z brukowej kostki betonowej” pkt 6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dania pozostałych materiałów stosowanych do wykonania ścieku powinny obejmować wszystkie właściwości, które zostały określone w normach podanych dla odpowiednich materiałów w pkt 2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Badania w czasie robót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1. Zakres badań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W czasie robót związanych z wykonaniem ścieku z betonowej kostki brukowej należy 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p pod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gotową ławę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stawienie krawężnik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ścieku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2. Wykop pod ławę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Należy sprawdzać, czy wymiary wykopu są zgodne z dokumentacją projektową oraz zagęszczenie podłoża na dnie wykopu.</w:t>
      </w:r>
    </w:p>
    <w:p>
      <w:pPr>
        <w:pStyle w:val="Normal"/>
        <w:rPr/>
      </w:pPr>
      <w:r>
        <w:rPr>
          <w:sz w:val="22"/>
          <w:szCs w:val="22"/>
        </w:rPr>
        <w:t xml:space="preserve">Tolerancja dla szerokości wykopu wynosi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. Zagęszczenie podłoża powinno być zgodne z pkt 5.3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3. Sprawdzenie wykonania ła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ywaniu ławy, badan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linia ławy w planie, która może się różnić od projektowanego kierunku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2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górnej powierzchni ławy, która może się różnić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ła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miary i równość ławy, sprawdzane w dwóch dowolnie wybranych punktach na każde 100 m ławy, przy czym dopuszczalne tolerancje wynoszą dla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wysokości (grubości)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wys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szerokości górnej powierzchni ławy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0% szerokości projektowa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ości górnej powierzchni ławy 1 cm prześwitu pomiędzy powierzchnią ławy a przyłożoną czterometrową łatą.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4. Sprawdzenie ustawienia krawężnika: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Przy ustawianiu krawężnika, badaniu podlegają: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linia krawężnika w planie, która może się różnić o ±1 cm od linii projektowanej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iweleta krawężnika, która może się różnić od niwelety projektowanej o ±1 cm na każde 100 m ustawionego krawężnik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równość górnej powierzchni krawężnika, sprawdzana wdwóch dowolnie wybranych punktach na każde 100 m długości, która może wykazywać prześwit nie większy niż 1 cm pomiędzy powierzchnią krawężnika a przyłożoną czterometrową łatą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wypełnienie spoin, sprawdzane na każdych 10 metrachustawionego krawężnika, przy czym wymagane jest całkowite wypełnienie badanej spoiny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zerokość spoin, sprawdzana na każdych 10 metrach ustawionego krawężnika, która nie może być większa od 1 cm. </w:t>
      </w:r>
    </w:p>
    <w:p>
      <w:pPr>
        <w:pStyle w:val="TOMEKNagwek5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5. Sprawdzenie wykonania ścieku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Przy wykonaniu ścieku,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niweleta ścieku, która może różnić się od niwelety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 na każde 100 m wykonanego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ówność podłużna ścieku, sprawdzana w dwóch dowolnie wybranych punktach na każde 100 m długości, która może wykazywać prześwit nie większy niż 0,8 cm pomiędzy powierzchnią ścieku a łatą czterometrową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pełnienie spoin, wykonane zgodnie z pkt 5, sprawdzane na każdych 10 metrach wykonanego ścieku, przy czym wymagane jest całkowite wypełnienie badanej spoin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</w:rPr>
        <w:t xml:space="preserve">grubość podsypki, sprawdzana co 100 m, która może się różnić od grubości projektowanej o </w:t>
      </w:r>
      <w:r>
        <w:rPr>
          <w:rFonts w:eastAsia="Symbol" w:cs="Symbol" w:ascii="Symbol" w:hAnsi="Symbol"/>
          <w:sz w:val="22"/>
          <w:szCs w:val="22"/>
        </w:rPr>
        <w:t></w:t>
      </w:r>
      <w:r>
        <w:rPr>
          <w:sz w:val="22"/>
          <w:szCs w:val="22"/>
        </w:rPr>
        <w:t xml:space="preserve"> 1 cm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BMIA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Ogólne zasady obmia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 STWiORB D-M-00.00.00 „Wymagania ogólne” pkt 7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Jednostka obmiar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m (metr) wykonanego ścieku z betonowej kostki brukowej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ODBIÓR ROBÓT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Ogólne zasady odbioru robó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 STWiORB D-M-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 dokumentacją projektową, STWiORB i wymaganiami Inżyniera, jeżeli wszystkie pomiary i badania z zachowaniem tolerancji wg pkt 6 dały wyniki pozytywne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Odbiór robót zanikających i ulegających zakryc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 ulegających zakryciu podlegają: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p pod ławę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ława,</w:t>
      </w:r>
    </w:p>
    <w:p>
      <w:pPr>
        <w:pStyle w:val="TomekNagwek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− </w:t>
      </w:r>
      <w:r>
        <w:rPr>
          <w:rFonts w:cs="Times New Roman" w:ascii="Times New Roman" w:hAnsi="Times New Roman"/>
          <w:sz w:val="22"/>
          <w:szCs w:val="22"/>
        </w:rPr>
        <w:t>wykonana podsypka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Ogólne ustalenia dotyczące podstawy płatno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 STWiORB D-M-00.00.00 „Wymagania ogólne” pkt 9.</w:t>
      </w:r>
    </w:p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Cena jednostki obmiar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 ścieku z betonowej kostki brukowej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race pomiarowe i przygotowawcze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starczenie materiałów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wykopu pod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ławy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wykonanie podsypki cementowo-piaskow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łożenie ścieku z wypełnieniem spoin i pielęgnacją ściek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zeprowadzenie pomiarów i badań wymaganych w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nne roboty składające się na kompletne wykonanie zakresu przewidzianego w STWIORB.</w:t>
      </w:r>
    </w:p>
    <w:p>
      <w:pPr>
        <w:pStyle w:val="TOMEKNAGWEK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TOMEKNAGWEK4"/>
        <w:ind w:left="0" w:hanging="0"/>
        <w:rPr/>
      </w:pPr>
      <w:r>
        <w:rPr/>
        <w:t>10.1. Normy</w:t>
      </w:r>
    </w:p>
    <w:tbl>
      <w:tblPr>
        <w:tblW w:w="9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91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38:2005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owe kostki brukowe. Wymagania i metody badań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206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on.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139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uszywa do zapra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262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97-1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0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88/6731-08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N-74/6771-04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-EN 1340</w:t>
            </w:r>
          </w:p>
        </w:tc>
        <w:tc>
          <w:tcPr>
            <w:tcW w:w="69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. Wymagania i metody badań.</w:t>
            </w:r>
          </w:p>
        </w:tc>
      </w:tr>
    </w:tbl>
    <w:p>
      <w:pPr>
        <w:pStyle w:val="TOMEKNAGWEK4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szczegółów drogowych ulic, placów i parków miejskich, Centrum Techniki Budownictwa Komunalnego, Warszawa 198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567" w:hanging="567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Katalog powtarzalnych elementów drogowych (KPED), Transprojekt-Warszawa, 1979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8.05.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5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OMEKNAGWEK4Znak">
    <w:name w:val="TOMEK - NAGŁÓWEK 4 Znak"/>
    <w:qFormat/>
    <w:rPr>
      <w:rFonts w:ascii="Calibri" w:hAnsi="Calibri" w:cs="Arial"/>
      <w:b/>
    </w:rPr>
  </w:style>
  <w:style w:type="character" w:styleId="TOMEKNagwek5Znak">
    <w:name w:val="TOMEK - Nagłówek 5 Znak"/>
    <w:qFormat/>
    <w:rPr>
      <w:rFonts w:ascii="Calibri" w:hAnsi="Calibri" w:cs="Arial"/>
    </w:rPr>
  </w:style>
  <w:style w:type="character" w:styleId="TOMEKNAGWEK3Znak">
    <w:name w:val="TOMEK - NAGŁÓWEK 3 Znak"/>
    <w:qFormat/>
    <w:rPr>
      <w:rFonts w:ascii="Calibri" w:hAnsi="Calibri" w:cs="Arial"/>
      <w:b/>
    </w:rPr>
  </w:style>
  <w:style w:type="character" w:styleId="TomekNagwek6Znak">
    <w:name w:val="Tomek - Nagłówek 6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5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4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OMEKNAGWEK4">
    <w:name w:val="TOMEK - NAGŁÓWEK 4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  <w:b/>
    </w:rPr>
  </w:style>
  <w:style w:type="paragraph" w:styleId="TOMEKNagwek5">
    <w:name w:val="TOMEK - Nagłówek 5"/>
    <w:basedOn w:val="Normal"/>
    <w:qFormat/>
    <w:pPr>
      <w:overflowPunct w:val="false"/>
      <w:autoSpaceDE w:val="false"/>
      <w:spacing w:before="120" w:after="120"/>
      <w:ind w:left="708" w:hanging="0"/>
      <w:jc w:val="both"/>
      <w:textAlignment w:val="baseline"/>
    </w:pPr>
    <w:rPr>
      <w:rFonts w:ascii="Calibri" w:hAnsi="Calibri" w:cs="Arial"/>
    </w:rPr>
  </w:style>
  <w:style w:type="paragraph" w:styleId="TOMEKNAGWEK3">
    <w:name w:val="TOMEK - NAGŁÓWEK 3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Calibri" w:hAnsi="Calibri" w:cs="Arial"/>
      <w:b/>
    </w:rPr>
  </w:style>
  <w:style w:type="paragraph" w:styleId="TomekNagwek6">
    <w:name w:val="Tomek - Nagłówek 6"/>
    <w:basedOn w:val="TOMEKNagwek5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55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0-06-16T08:15:00Z</dcterms:modified>
  <cp:revision>32</cp:revision>
  <dc:subject>Droga Nr 2</dc:subject>
  <dc:title>Odtworzenie trasy</dc:title>
</cp:coreProperties>
</file>