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remontu drogi powiatowej Nr 1 172R relacji Rzemień – Dobrynin w km 0+040 – 2+320 w m. Rzemień w granicach istniejącego pasa drogowego</w:t>
      </w:r>
      <w:r>
        <w:rPr/>
        <w:t>.</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1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8</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Jakub Adamus</cp:lastModifiedBy>
  <cp:lastPrinted>2011-08-10T14:02:00Z</cp:lastPrinted>
  <dcterms:modified xsi:type="dcterms:W3CDTF">2020-06-16T08:07:00Z</dcterms:modified>
  <cp:revision>69</cp:revision>
  <dc:subject/>
  <dc:title>D</dc:title>
</cp:coreProperties>
</file>