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/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a drogi powiatowej Nr 1 184R w m. Przecław-Podole polegająca na budowie drogi dla pieszych wraz z poszerzeniem jezdni - Etap I w granicy istniejącego pasa drogowego w km 0+639-0+811 na działce ewidencyjnej nr gr. 905;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3-10-13T08:02:00Z</dcterms:modified>
  <cp:revision>59</cp:revision>
  <dc:subject>ost</dc:subject>
  <dc:title>D-04.01.01:04.03.01</dc:title>
</cp:coreProperties>
</file>