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y drogi powiatowej Nr 1 647R Przybyły – Rożniaty od km 3+199 do km 4+559 w m. Rożniaty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7-14T06:42:00Z</dcterms:modified>
  <cp:revision>19</cp:revision>
  <dc:subject>Droga Nr 2</dc:subject>
  <dc:title>Odtworzenie trasy</dc:title>
</cp:coreProperties>
</file>