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647R Przybyły – Rożniaty od km 3+199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km 4+559 w m. Rożniaty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1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7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7-21T07:42:00Z</dcterms:modified>
  <cp:revision>47</cp:revision>
  <dc:subject/>
  <dc:title>WYKAZ  CEN  CZYNNIKÓW  KALKULACYJNYCH  </dc:title>
</cp:coreProperties>
</file>