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ogi powiatowej Nr 1 647R Przybyły – Rożniaty od km 3+199 do km 4+559 w m. Rożniaty</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Jakub Adamus</cp:lastModifiedBy>
  <cp:lastPrinted>2006-04-05T16:51:00Z</cp:lastPrinted>
  <dcterms:modified xsi:type="dcterms:W3CDTF">2021-07-14T06:42:00Z</dcterms:modified>
  <cp:revision>49</cp:revision>
  <dc:subject>ost</dc:subject>
  <dc:title>D-07.02.01</dc:title>
</cp:coreProperties>
</file>