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647R Przybyły – Rożniaty od km 3+199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km 4+559 w m. Rożniaty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1.07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7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07-21T07:41:00Z</dcterms:modified>
  <cp:revision>98</cp:revision>
  <dc:subject/>
  <dc:title>Nazwa zadania:</dc:title>
</cp:coreProperties>
</file>