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/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 647R Przybyły – Rożniaty od km 3+199 do km 4+559 w m. Rożniaty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1-07-14T06:36:00Z</dcterms:modified>
  <cp:revision>132</cp:revision>
  <dc:subject/>
  <dc:title>D.01.02.04. Rozbiórka elementów dróg</dc:title>
</cp:coreProperties>
</file>