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Budowa chodnika w ciągu drogi powiatowej Nr 1 140R                                                                         w m. Tuszów Narodowy na długości 0,31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3.10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5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10-13T08:57:00Z</dcterms:modified>
  <cp:revision>56</cp:revision>
  <dc:subject/>
  <dc:title>WYKAZ  CEN  CZYNNIKÓW  KALKULACYJNYCH  </dc:title>
</cp:coreProperties>
</file>