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przebudowy drogi powiatowej Nr 1 150R Gliny Wielkie – Łysaków od  km 1+156 do km 1+411 w miejscowości Łysakówek</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sz w:val="2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sz w:val="2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User</cp:lastModifiedBy>
  <cp:lastPrinted>2007-02-14T11:28:00Z</cp:lastPrinted>
  <dcterms:modified xsi:type="dcterms:W3CDTF">2025-05-19T11:21:00Z</dcterms:modified>
  <cp:revision>45</cp:revision>
  <dc:subject>Droga Nr 19</dc:subject>
  <dc:title>Przepusty pod zjazdami, rowy kryte </dc:title>
</cp:coreProperties>
</file>