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50R Gliny Wielkie – Łysaków od  km 1+156 do km 1+411 w miejscowości Łysakówek</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sz w:val="20"/>
        </w:rPr>
        <w:t>Tablica 2 Wymagane właściwości krusz</w:t>
      </w:r>
      <w:r>
        <w:rPr/>
        <w:t>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agane właściwości asfal</w:t>
      </w:r>
      <w:r>
        <w:rPr/>
        <w:t>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 xml:space="preserve">Częstotliwość oraz zakres badań i pomiarów podczas wykonywania nawierzchni z asfaltu </w:t>
      </w:r>
      <w:r>
        <w:rPr/>
        <w:t>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User</cp:lastModifiedBy>
  <cp:lastPrinted>2009-09-21T12:23:00Z</cp:lastPrinted>
  <dcterms:modified xsi:type="dcterms:W3CDTF">2025-05-19T11:20:00Z</dcterms:modified>
  <cp:revision>30</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