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3R w km 5+200 ÷ 6+200 w m. Wierzchowin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5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3-15T12:07:00Z</dcterms:modified>
  <cp:revision>69</cp:revision>
  <dc:subject/>
  <dc:title>Nazwa zadania:</dc:title>
</cp:coreProperties>
</file>