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left="142" w:hanging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powiatowej Nr 1 203R – ul. Firleja, polegająca na budowie drogi dla pieszych w m. Radomyśl Wielki-Partynia, w granicy istniejącego pasa drogowego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spacing w:lineRule="auto" w:line="276"/>
        <w:ind w:left="360" w:hanging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zedmiot opracowania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pis sporządzono do </w:t>
      </w:r>
      <w:r>
        <w:rPr>
          <w:rFonts w:cs="Arial" w:ascii="Arial" w:hAnsi="Arial"/>
          <w:b w:val="false"/>
        </w:rPr>
        <w:t>Opracowania Techn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rzebudowy drogi powiatowej Nr 1 203R – ul. Firleja w związku z budową drogi dla pieszych w m. Radomyśl Wielki-Partynia, w granicach istniejącego pasa drogowego na terenie Gminy Radomyśl Wielki.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276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stawa opracowania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/>
      </w:pPr>
      <w:r>
        <w:rPr>
          <w:rFonts w:cs="Arial" w:ascii="Arial" w:hAnsi="Arial"/>
          <w:sz w:val="22"/>
          <w:szCs w:val="22"/>
        </w:rPr>
        <w:t>Kopia mapy zasadniczej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w terenie i niezbędne pomiary  uzupełniające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rPr/>
      </w:pPr>
      <w:r>
        <w:rPr>
          <w:rFonts w:cs="Arial" w:ascii="Arial" w:hAnsi="Arial"/>
          <w:sz w:val="22"/>
          <w:szCs w:val="22"/>
        </w:rPr>
        <w:t>Obowiązujące przepisy, wytyczne, normy i katalogi  (Rozporządzenie Ministra Infrastruktury z dnia 24 czerwca 2022 r. w sprawie przepisów techniczno-budowlanych dotyczących dróg publicznych)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</w:rPr>
        <w:t>Lokalizacja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owa droga powiatowa jest położona na terenie miejscowości Radomyśl Wielki-Partynia w gminie Radomyśl Wielki. Droga powiatowa Nr 1 203R przechodzi przez teren zabudowany i teren niezabudowany.</w:t>
      </w:r>
    </w:p>
    <w:p>
      <w:pPr>
        <w:pStyle w:val="TextBodyInden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</w:rPr>
        <w:t>Uzasadnienie konieczności budowy drogi dla pieszych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budowa drogi powiatowej Nr 1 203R w zakresie budowy drogi dla pieszych  o dług. 0,300 km w m. Radomyśl Wielki-Partynia jest konieczna ze względu na brak komunikacji pieszej wzdłuż drogi powiatowej w terenie zabudowanym oraz terenie niezabudowanym. Przedmiotowa budowa jest potrzebna do prawidłowego funkcjonowania komunikacji pieszej mieszkańców. 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720" w:right="0" w:hanging="7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Istniejące zagospodarowanie terenu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istniejącym pasie drogowym planuje się zlokalizować odcinek drogi dla pieszych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i/>
          <w:sz w:val="22"/>
          <w:szCs w:val="22"/>
        </w:rPr>
        <w:t>Parametry techniczne drogi powiatowej Nr 1 203R: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- klasa techniczna drogi „G”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zdnia jednojezdniowa, dwukierunkowa,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nawierzchnia bitumiczna o szer. 7,00m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obocza utwardzone o szer. 0,60m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rzekrój szlak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Miejsce projektowanego odcinka drogi dla pieszych zlokalizowane przy krawędzi jezdni. Przedmiotowa droga powiatowa posiada nawierzchnię z masy bitumicznej o dobrym stanie technicznym. Na wskazanym odcinku drogi powiatowej jest przewidziane wykonanie nowego odcinka drogi dla pieszych zlokalizowanego w pasie drogi powiatowej. Odwodnienie drogi odbywa się bezpośrednio na teren pasa drogowego .</w:t>
      </w:r>
    </w:p>
    <w:p>
      <w:pPr>
        <w:pStyle w:val="TextBodyIndent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720" w:right="0" w:hanging="7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Istniejące i projektowane urządzenia inżynieryjne – uzbrojenie terenu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przebudowanego odcinka drogi powiatowej przy zabudowie domów jedno-rodzinnych i gospodarstw rolnych stwierdzono istnienie odcinka rowu, przepustu oraz odcinka sieci elektroenergetycznej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u w:val="single"/>
        </w:rPr>
        <w:t>Projektowane zagospodarowanie terenu:</w:t>
      </w:r>
    </w:p>
    <w:p>
      <w:pPr>
        <w:pStyle w:val="TextBody"/>
        <w:numPr>
          <w:ilvl w:val="1"/>
          <w:numId w:val="9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arametry techniczne: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2"/>
          <w:szCs w:val="22"/>
        </w:rPr>
        <w:t>- klasa techniczna drogi „G” ,</w:t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szerokość jezdni: 7,00m ,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 xml:space="preserve">- szerokość chodnika 2,00m, 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>
          <w:rFonts w:cs="Arial" w:ascii="Arial" w:hAnsi="Arial"/>
          <w:b w:val="false"/>
          <w:sz w:val="22"/>
          <w:szCs w:val="22"/>
        </w:rPr>
        <w:t>- nawierzchni chodnika z kostki brukowej – bet.,</w:t>
      </w:r>
    </w:p>
    <w:p>
      <w:pPr>
        <w:pStyle w:val="TextBody"/>
        <w:tabs>
          <w:tab w:val="clear" w:pos="709"/>
          <w:tab w:val="left" w:pos="360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rzekrój poprzeczny szlakowy, 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e funkcjonalno – przestrzenne: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rasę przebudowy w/w drogi w zakresie budowy drogi dla pieszych poprowadzono tak by maksymalnie wykorzystać istniejący pas drogowy drogi powiatowej. Jej przebieg narzuciła istniejąca stała zabudowa budynków mieszalnych i rolnych. Niwelecie chodnika nadano właściwe spadki podłużne. Poprowadzono ją po terenie. Na całej długości projektowanej drogi dla pieszych zaprojektowano jednostronny 2% spadek poprzeczny w kierunku jezdni. Zaprojektowano dwie studzienki ściekowe do odprowadzenia wód opadowych z jezdni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rój podłużny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rój podłużny drogi dla pieszych jest odtworzeniem istniejącego terenu pasa drogowego i  w związku z tym została przyjęta konstrukcja drogi dla piesz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/>
      </w:pPr>
      <w:r>
        <w:rPr>
          <w:rFonts w:cs="Arial" w:ascii="Arial" w:hAnsi="Arial"/>
          <w:sz w:val="22"/>
          <w:szCs w:val="22"/>
        </w:rPr>
        <w:t>Konstrukcja nawierzchni drogi dla pieszych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warstwa ścieralna – kostka betonowa wibroprasowana - szara gr. 6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ka cementowo – piaskowa 1:4 gr. 3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a – kruszywo łamane stab. mechanicznie 0/31,5mm gr. 15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stabilizacji podłoża 1,5-2,5 MPa gr. 10 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warstwa odsączająca z piasku gr. 10cm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3"/>
        <w:numPr>
          <w:ilvl w:val="1"/>
          <w:numId w:val="4"/>
        </w:numPr>
        <w:spacing w:lineRule="auto" w:line="276"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Konstrukcja nawierzchni zjazdów: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arstwa ścieralna – kostka betonowa wibroprasowana – grafitowa gr. 8cm,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sypka cementowo – piaskowa 1:4 gr. 3cm,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budowa – kruszywo łamane stab. Mechanicznie 0/31,5mm gr. 20cm,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arstwa stabilizacji podłoża 1,5-2,5 MPa gr. 10cm,</w:t>
      </w:r>
    </w:p>
    <w:p>
      <w:pPr>
        <w:pStyle w:val="Tekstpodstawowywcity3"/>
        <w:numPr>
          <w:ilvl w:val="0"/>
          <w:numId w:val="7"/>
        </w:numPr>
        <w:spacing w:lineRule="auto" w:line="276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syp z mieszanki żwirowo-piaskowej gr. 25cm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: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przedmiotowej drogi powiatowej odbywa się na teren pasa drogowego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poziome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oznakowanie poziome po wykonaniu chodnika w pasie drogi  powiatowej Nr 1 203R nie zostanie zmienione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abezpieczenie urządzeń inżynieryjnych – uzbrojenia terenu:</w:t>
      </w:r>
    </w:p>
    <w:p>
      <w:pPr>
        <w:pStyle w:val="TextBodyIndent"/>
        <w:spacing w:lineRule="auto" w:line="276"/>
        <w:ind w:left="0" w:right="0" w:hanging="0"/>
        <w:rPr/>
      </w:pPr>
      <w:r>
        <w:rPr>
          <w:rFonts w:cs="Arial" w:ascii="Arial" w:hAnsi="Arial"/>
          <w:sz w:val="22"/>
          <w:szCs w:val="22"/>
        </w:rPr>
        <w:t>W obrębie przedmiotowych robót na drodze powiatowej nie projektuje się dodatkowego zabezpieczenia urządzeń inżynieryjnych.</w:t>
      </w:r>
    </w:p>
    <w:p>
      <w:pPr>
        <w:pStyle w:val="TextBodyIndent"/>
        <w:spacing w:lineRule="auto" w:line="276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spacing w:lineRule="auto" w:line="276"/>
        <w:ind w:left="72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o terenie zajętym pod budowę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zajęty pod budowę nie podlega ochronie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działywanie na środowisko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budowa</w:t>
      </w:r>
      <w:r>
        <w:rPr>
          <w:rFonts w:cs="Arial" w:ascii="Arial" w:hAnsi="Arial"/>
          <w:b w:val="false"/>
          <w:sz w:val="22"/>
          <w:szCs w:val="22"/>
        </w:rPr>
        <w:t xml:space="preserve"> d</w:t>
      </w:r>
      <w:r>
        <w:rPr>
          <w:rFonts w:cs="Arial" w:ascii="Arial" w:hAnsi="Arial"/>
          <w:b w:val="false"/>
          <w:bCs w:val="false"/>
          <w:sz w:val="22"/>
          <w:szCs w:val="22"/>
        </w:rPr>
        <w:t>rogi powiatowej Nr 1 203R w m. Radomyśl Wielki-Partynia nie spowoduje zagrożeń dla środowiska i nie wpłynie na pogorszenie jego stanu oraz wzrostu emisji pyłów do atmosfery powyżej 20%. Inwestycja nie znajduje się na obszarze objętym programem „Natura 2000”.</w:t>
      </w:r>
    </w:p>
    <w:p>
      <w:pPr>
        <w:pStyle w:val="Tekstpodstawowy21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1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ddziaływania przebudowy drogi powiatowej Nr 1 203R  związku z budową drogi dla pieszych w m. Radomyśl Wielki-Partynia </w:t>
      </w:r>
      <w:r>
        <w:rPr>
          <w:rFonts w:cs="Arial" w:ascii="Arial" w:hAnsi="Arial"/>
          <w:b/>
          <w:sz w:val="22"/>
          <w:szCs w:val="22"/>
        </w:rPr>
        <w:t>nie przekracza linii rozgraniczającej drogę (mieści się w granicach ewidencyjnych działki drogowej - dz. dr. nr ew. 426/1; 426/2 – obręb ew. 0081 Partynia)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008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i/>
        </w:rPr>
        <w:t>Opracował:</w:t>
      </w:r>
    </w:p>
    <w:sectPr>
      <w:type w:val="nextPage"/>
      <w:pgSz w:w="11906" w:h="16838"/>
      <w:pgMar w:left="144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/>
    <w:lvlOverride w:ilvl="1">
      <w:startOverride w:val="1"/>
    </w:lvlOverride>
  </w:num>
  <w:num w:numId="9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485" w:leader="none"/>
      </w:tabs>
      <w:ind w:left="720" w:right="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" w:leader="none"/>
      </w:tabs>
      <w:spacing w:lineRule="auto" w:line="360"/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" w:leader="none"/>
      </w:tabs>
      <w:spacing w:lineRule="auto" w:line="360"/>
      <w:ind w:left="0" w:right="0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ListaZnakZnakZnakZnakZnakZnakZnakZnakZnak">
    <w:name w:val="Lista Znak Znak Znak Znak Znak Znak Znak Znak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5"/>
      </w:num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right="0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4320" w:right="0" w:hanging="3600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ind w:left="720" w:right="-491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485" w:leader="none"/>
      </w:tabs>
      <w:ind w:left="3060" w:right="0" w:hanging="23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-491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80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9:00Z</dcterms:created>
  <dc:creator>XX</dc:creator>
  <dc:description/>
  <cp:keywords/>
  <dc:language>en-US</dc:language>
  <cp:lastModifiedBy>TOMASZ.MARKULIS</cp:lastModifiedBy>
  <cp:lastPrinted>2022-07-05T09:46:00Z</cp:lastPrinted>
  <dcterms:modified xsi:type="dcterms:W3CDTF">2023-10-13T09:15:00Z</dcterms:modified>
  <cp:revision>76</cp:revision>
  <dc:subject/>
  <dc:title>I</dc:title>
</cp:coreProperties>
</file>