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79R klasy "L" - lokalnej Dulcza Wielka - Żarówka - Stara Jastrząbka w km 4+436,00 ÷ 5+150,00 w m. Dulcza Wielka oraz w km 5+168,00 ÷ 6+904,00 w m. Żarówka</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oem</cp:lastModifiedBy>
  <cp:lastPrinted>2005-01-12T07:31:00Z</cp:lastPrinted>
  <dcterms:modified xsi:type="dcterms:W3CDTF">2021-06-14T20:46:00Z</dcterms:modified>
  <cp:revision>25</cp:revision>
  <dc:subject/>
  <dc:title>D</dc:title>
</cp:coreProperties>
</file>