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68R Przecław – Rydzów od  km 0+660 do km 1+250 - ul. Wenecka w m. Przecław.</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5-03-03T09:58:00Z</dcterms:modified>
  <cp:revision>96</cp:revision>
  <dc:subject>Rawa</dc:subject>
  <dc:title>D.08.02.02"Chodniki i obrzeża"</dc:title>
</cp:coreProperties>
</file>