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2"/>
      </w:tblGrid>
      <w:tr>
        <w:trPr>
          <w:trHeight w:val="108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mówienie:</w:t>
            </w:r>
          </w:p>
        </w:tc>
      </w:tr>
      <w:tr>
        <w:trPr>
          <w:trHeight w:val="4191" w:hRule="atLeast"/>
        </w:trPr>
        <w:tc>
          <w:tcPr>
            <w:tcW w:w="8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bookmarkStart w:id="0" w:name="_Hlk18330824"/>
            <w:bookmarkStart w:id="1" w:name="_Hlk17796548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Świadczenie usług zimowego utrzymania dróg powiatowych na terenie powiatu mieleckiego w sezonach 2019/2020, 2020/2021 i 2021/2022</w:t>
            </w:r>
            <w:bookmarkEnd w:id="1"/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bookmarkStart w:id="2" w:name="_Hlk18330873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Zad. Nr 1.</w:t>
            </w:r>
            <w:bookmarkStart w:id="3" w:name="_Hlk18329483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 na terenie Gmin: części Mielec, części Przecław, miasta Mielec oraz droga powiatowej Nr 1 161R Tuszów Narodowy (wiadukt) - w km 20+636 ÷ Rzochów (rondo) w km 38+420</w:t>
            </w:r>
            <w:bookmarkEnd w:id="3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Zad. Nr 2. na terenie Gmin: </w:t>
            </w:r>
            <w:bookmarkStart w:id="4" w:name="_Hlk18329592"/>
            <w:bookmarkStart w:id="5" w:name="_Hlk18329538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części</w:t>
            </w:r>
            <w:bookmarkEnd w:id="5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 Gawłuszowice, części Mielec, części Padew Narodowa, Tuszów Narodowy oraz dr. woj. nr 982 w km 27+975 – km 36+150</w:t>
            </w:r>
            <w:bookmarkEnd w:id="4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uto" w:line="276" w:before="0" w:after="120"/>
              <w:jc w:val="both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Zad. Nr 3. na terenie Gmin: </w:t>
            </w:r>
            <w:bookmarkStart w:id="6" w:name="_Hlk18328137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>Czermin, części Mielec, części Padew Narodowa, części Radomyśl Wielki oraz Wadowice Górne</w:t>
            </w:r>
            <w:bookmarkEnd w:id="6"/>
            <w:r>
              <w:rPr>
                <w:rFonts w:cs="Arial" w:ascii="Verdana" w:hAnsi="Verdana"/>
                <w:b/>
                <w:bCs/>
                <w:sz w:val="20"/>
                <w:szCs w:val="20"/>
                <w:lang w:eastAsia="en-US"/>
              </w:rPr>
              <w:t xml:space="preserve">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. Nr 4. na terenie Gmin</w:t>
            </w:r>
            <w:bookmarkStart w:id="7" w:name="_Hlk16069086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: </w:t>
            </w:r>
            <w:bookmarkStart w:id="8" w:name="_Hlk18330020"/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zęści Mielec, części Przecław oraz części Radomyśl Wielki</w:t>
            </w:r>
            <w:bookmarkEnd w:id="0"/>
            <w:bookmarkEnd w:id="2"/>
            <w:bookmarkEnd w:id="7"/>
            <w:bookmarkEnd w:id="8"/>
            <w:r>
              <w:rPr>
                <w:b/>
                <w:color w:val="00000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4" w:hanging="0"/>
              <w:jc w:val="both"/>
              <w:rPr>
                <w:rFonts w:ascii="Verdana" w:hAnsi="Verdana" w:cs="Verdan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8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8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Powiatowy Zarząd Dróg w Mielcu 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ul. Korczaka 6a, 39-300 Mielec</w:t>
            </w:r>
          </w:p>
        </w:tc>
      </w:tr>
      <w:tr>
        <w:trPr/>
        <w:tc>
          <w:tcPr>
            <w:tcW w:w="8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24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Rozdz. 4. </w:t>
            </w:r>
            <w:r>
              <w:rPr>
                <w:b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Szczegółowe Specyfikacje Techniczne</w:t>
            </w:r>
          </w:p>
        </w:tc>
      </w:tr>
      <w:tr>
        <w:trPr/>
        <w:tc>
          <w:tcPr>
            <w:tcW w:w="8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zwa i kod robót wiodących wg CPV: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sługi odśnieżania: 90620000-9 </w:t>
            </w:r>
            <w:r>
              <w:rPr>
                <w:rFonts w:cs="Verdana" w:ascii="Verdana" w:hAnsi="Verdana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before="48" w:after="48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Usługi usuwania oblodzeń: 90630000-2  </w:t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</w:t>
      </w:r>
      <w:r>
        <w:rPr>
          <w:rFonts w:cs="Arial" w:ascii="Verdana" w:hAnsi="Verdana"/>
          <w:b/>
          <w:bCs/>
          <w:sz w:val="20"/>
          <w:szCs w:val="20"/>
        </w:rPr>
        <w:t>PZD.261.55.2019 – numer referencyjny</w:t>
      </w:r>
    </w:p>
    <w:p>
      <w:pPr>
        <w:pStyle w:val="Normal"/>
        <w:spacing w:before="60" w:after="0"/>
        <w:jc w:val="center"/>
        <w:rPr/>
      </w:pPr>
      <w:r>
        <w:rPr>
          <w:rFonts w:cs="Arial" w:ascii="Verdana" w:hAnsi="Verdana"/>
          <w:sz w:val="20"/>
          <w:szCs w:val="20"/>
        </w:rPr>
        <w:t>Mielec, październik 2019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239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900"/>
      <w:gridCol w:w="3589"/>
      <w:gridCol w:w="3036"/>
    </w:tblGrid>
    <w:tr>
      <w:trPr>
        <w:trHeight w:val="296" w:hRule="atLeast"/>
      </w:trPr>
      <w:tc>
        <w:tcPr>
          <w:tcW w:w="2900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58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3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Szczegółowe Specyfikacje Techniczn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-142" w:firstLine="14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7-19T09:22:00Z</cp:lastPrinted>
  <dcterms:modified xsi:type="dcterms:W3CDTF">2019-10-28T08:36:00Z</dcterms:modified>
  <cp:revision>39</cp:revision>
  <dc:subject/>
  <dc:title>Nazwa zadania:</dc:title>
</cp:coreProperties>
</file>