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: </w:t>
      </w:r>
      <w:r>
        <w:rPr>
          <w:b/>
        </w:rPr>
        <w:t>modernizacji drogi powiatowej Nr 1 164 R relacji Wierzchowiny-Bór-Jamy  na odcinku 3 400 mb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6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3-05T12:25:00Z</dcterms:modified>
  <cp:revision>26</cp:revision>
  <dc:subject>Droga Nr 19</dc:subject>
  <dc:title>Przepusty pod zjazdami, rowy kryte</dc:title>
</cp:coreProperties>
</file>