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17.2024 z dnia 07-02-2024 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: </w:t>
      </w:r>
      <w:r>
        <w:rPr>
          <w:rFonts w:cs="Calibri" w:ascii="Calibri" w:hAnsi="Calibri"/>
          <w:b/>
          <w:sz w:val="22"/>
          <w:szCs w:val="22"/>
        </w:rPr>
        <w:t>Wykonanie remontów nawierzchni tłuczniowo-żwirowych dróg powiatowych na terenie powiatu mieleckiego w 2024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.... złotych plus ….. % podatku VAT w kwocie ……………….……………. zł, razem ........................................... brutto, słownie: ………………………...….……………………………………………………………………….……… złotych brutto, 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ymy do oferty dokumenty wymienione w pkt. 5 ppkt. 2) tego pisma, w razie naszej najkorzystniejszej oferty cenowej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 o wybraniu oferty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29 listopada 2024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</w:t>
      </w:r>
      <w:r>
        <w:rPr>
          <w:i/>
          <w:sz w:val="20"/>
        </w:rPr>
        <w:t>)</w:t>
      </w:r>
      <w:bookmarkEnd w:id="0"/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2-07T06:57:00Z</dcterms:modified>
  <cp:revision>56</cp:revision>
  <dc:subject/>
  <dc:title/>
</cp:coreProperties>
</file>