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budowy chodnika w ciągu drogi powiatowej Nr 1 135R  w m. Domacyny.</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2-10-06T09:35:00Z</dcterms:modified>
  <cp:revision>92</cp:revision>
  <dc:subject/>
  <dc:title>D</dc:title>
</cp:coreProperties>
</file>