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budowy chodnika w ciągu drogi powiatowej Nr 1 135R  w m. Domacyny.</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10-06T09:35:00Z</dcterms:modified>
  <cp:revision>100</cp:revision>
  <dc:subject>Rawa</dc:subject>
  <dc:title>D.08.02.02"Chodniki i obrzeża"</dc:title>
</cp:coreProperties>
</file>