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udowa chodnika w ciągu drogi powiatowej Nr 1 135R 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Domacyny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6.10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3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2-10-06T07:17:00Z</dcterms:modified>
  <cp:revision>105</cp:revision>
  <dc:subject/>
  <dc:title>Nazwa zadania:</dc:title>
</cp:coreProperties>
</file>