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 163R relacji Zgórsko – Wola Wadowska w m. Wola Wadowska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19-07-01T12:22:00Z</dcterms:modified>
  <cp:revision>368</cp:revision>
  <dc:subject/>
  <dc:title>D</dc:title>
</cp:coreProperties>
</file>