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budowa drogi powiatowej Nr 1 157R  relacji Mielec-Szydłowiec-Toporów polegająca na budowie drogi dla pieszych - Etap I w km 4+790-5+100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1.09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7.2023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9-21T10:48:00Z</dcterms:modified>
  <cp:revision>63</cp:revision>
  <dc:subject/>
  <dc:title>WYKAZ  CEN  CZYNNIKÓW  KALKULACYJNYCH  </dc:title>
</cp:coreProperties>
</file>