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odernizacja drogi powiatowej Nr 1 169R na odcinku 2 794 mb w m. Rud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6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1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06T11:48:00Z</dcterms:modified>
  <cp:revision>55</cp:revision>
  <dc:subject/>
  <dc:title>WYKAZ  CEN  CZYNNIKÓW  KALKULACYJNYCH  </dc:title>
</cp:coreProperties>
</file>