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budowy chodnika w ciągu drogi powiatowej Nr 1 647R – ul. Świerkowa w m. Pade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2-10-06T05:35:00Z</dcterms:modified>
  <cp:revision>31</cp:revision>
  <dc:subject/>
  <dc:title>D</dc:title>
</cp:coreProperties>
</file>