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 chodników przy drogach powiatowych na terenie powiatu mieleckiego w 2025 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7.04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4-17T09:39:00Z</dcterms:modified>
  <cp:revision>61</cp:revision>
  <dc:subject/>
  <dc:title>Nazwa zadania:</dc:title>
</cp:coreProperties>
</file>