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emontów nawierzchni bitumicznych dróg powiatowych,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j. emulsją asfaltową i grysami, na terenie powiatu mieleckiego w 2025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8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5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3-18T12:04:00Z</dcterms:modified>
  <cp:revision>120</cp:revision>
  <dc:subject/>
  <dc:title>Nazwa zadania:</dc:title>
</cp:coreProperties>
</file>