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 z 2023 r., poz. 1605 ze zm.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onanie remontów nawierzchni bitumicznych dróg powiatowych,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j. emulsją asfaltową i grysami, na terenie powiatu mieleckiego w 2024 roku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23.02.2024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5.2024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4-02-23T10:43:00Z</dcterms:modified>
  <cp:revision>118</cp:revision>
  <dc:subject/>
  <dc:title>Nazwa zadania:</dc:title>
</cp:coreProperties>
</file>