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remontu odcinków dróg powiatowych Nr 1 142R, Nr 1 137R oraz Nr 1 200R na terenie powiatu mieleckiego o łącznej długości 3,250 km</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sz w:val="2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Jakub Adamus</cp:lastModifiedBy>
  <cp:lastPrinted>2010-12-08T12:43:00Z</cp:lastPrinted>
  <dcterms:modified xsi:type="dcterms:W3CDTF">2021-05-18T10:56:00Z</dcterms:modified>
  <cp:revision>213</cp:revision>
  <dc:subject/>
  <dc:title>D</dc:title>
</cp:coreProperties>
</file>