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spacing w:lineRule="auto" w:line="276"/>
        <w:rPr>
          <w:b/>
          <w:b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remontu odcinków dróg powiatowych Nr 1 142R, Nr 1 137R oraz Nr 1 200R na terenie powiatu mieleckiego o łącznej długości 3,250 km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5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5-18T11:00:00Z</dcterms:modified>
  <cp:revision>10</cp:revision>
  <dc:subject>Droga Nr 19</dc:subject>
  <dc:title>Przepusty pod zjazdami, rowy kryte</dc:title>
</cp:coreProperties>
</file>