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drogi powiatowej nr 1 164 relacji Wierzchowiny – Bór - Jamy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od 0+729 do 1+859 w m. Wierzchowin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5.07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3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7-15T09:54:00Z</dcterms:modified>
  <cp:revision>118</cp:revision>
  <dc:subject/>
  <dc:title>Nazwa zadania:</dc:title>
</cp:coreProperties>
</file>