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139R polegająca na budowie drogi dla pieszych w m. Czajkowa w km 2+960-3+300 oraz w m. Sarnów w km 4+852-5+123 w granicy istniejącego pasa drogowego.</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Nr STWiORB</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M-00.00.00</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1.01.01</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1.02.02</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4.01.01</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4.02.01</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4.04.02</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4.05.01</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5.03.23</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6.01.01</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8.01.01</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8.03.01</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Droga dla pieszych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3-09-19T09:57:00Z</dcterms:modified>
  <cp:revision>326</cp:revision>
  <dc:subject>ost</dc:subject>
  <dc:title>D-M-00.00.00</dc:title>
</cp:coreProperties>
</file>