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/>
      </w:pPr>
      <w:r>
        <w:rPr>
          <w:rFonts w:cs="Arial" w:ascii="Arial" w:hAnsi="Arial"/>
          <w:b/>
          <w:sz w:val="22"/>
          <w:szCs w:val="20"/>
        </w:rPr>
        <w:t xml:space="preserve">ROZDZIAŁ III. OPIS PRZEDMIOTU ZAMÓWIENIA – 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ŁĄCZNIK NR 1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KOSZTORYS OFERTOWY – WSTĘP 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rFonts w:ascii="Arial" w:hAnsi="Arial" w:cs="Arial"/>
          <w:sz w:val="22"/>
          <w:szCs w:val="22"/>
        </w:rPr>
      </w:pPr>
      <w:bookmarkStart w:id="0" w:name="_Hlk65570460"/>
      <w:bookmarkEnd w:id="0"/>
      <w:r>
        <w:rPr>
          <w:rFonts w:cs="Arial" w:ascii="Arial" w:hAnsi="Arial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Cs w:val="22"/>
        </w:rPr>
        <w:t xml:space="preserve">prowadzonym w trybie podstawowym opartym na wymaganiach wskazanych w art. 275 pkt. 1 </w:t>
      </w:r>
      <w:r>
        <w:rPr>
          <w:rFonts w:cs="Arial" w:ascii="Arial" w:hAnsi="Arial"/>
          <w:szCs w:val="22"/>
        </w:rPr>
        <w:t xml:space="preserve"> ustawy z dnia 11 września 2019 roku Prawo zamówień publicznych (Dz. U. 2024 poz. 1320 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bookmarkStart w:id="1" w:name="_Hlk191981330"/>
      <w:r>
        <w:rPr>
          <w:rFonts w:cs="Arial" w:ascii="Arial" w:hAnsi="Arial"/>
          <w:b/>
          <w:bCs/>
        </w:rPr>
        <w:t xml:space="preserve">Rozbudowa drogi powiatowej nr 1 164R Wierzchowiny – Bór – Jamy polegająca na jej przebudowie od km 1+859,00 do km 1+977,45 </w:t>
      </w:r>
      <w:bookmarkEnd w:id="1"/>
      <w:r>
        <w:rPr>
          <w:rFonts w:cs="Arial" w:ascii="Arial" w:hAnsi="Arial"/>
          <w:b/>
          <w:bCs/>
        </w:rPr>
        <w:t>wraz z budową mostu przez potok Jamnica w km 1+900,00 w m. Wierzchowiny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ielec, dnia 16.04.2025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2" w:name="_Hlk65570460"/>
      <w:bookmarkStart w:id="3" w:name="_Hlk65570460"/>
      <w:bookmarkEnd w:id="3"/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Spis zawartości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 Wstęp  </w:t>
        <w:tab/>
        <w:tab/>
        <w:tab/>
        <w:tab/>
        <w:tab/>
        <w:t xml:space="preserve">           </w:t>
        <w:tab/>
        <w:tab/>
        <w:tab/>
        <w:tab/>
        <w:tab/>
        <w:t>3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Kosztorys  Ofertowy                        </w:t>
        <w:tab/>
        <w:tab/>
        <w:tab/>
        <w:tab/>
        <w:tab/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5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Wykaz Cen Czynników Produkcji</w:t>
        <w:tab/>
        <w:tab/>
        <w:tab/>
        <w:tab/>
        <w:tab/>
        <w:tab/>
        <w:t xml:space="preserve">          10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7"/>
        <w:keepNext w:val="false"/>
        <w:widowControl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Wstęp</w:t>
      </w:r>
    </w:p>
    <w:p>
      <w:pPr>
        <w:pStyle w:val="Heading7"/>
        <w:keepNext w:val="false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Informacje ogólne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osztorys Ofertowy należy odczytywać łącznie z innymi dokumentami kontraktowymi,   w szczególności ze Specyfikacjami Technicznymi Wykonania            i Odbioru Robót Budowlanych, zawartymi w Rozdz. 3 Specyfikacji Istotnych Warunków Zamówienia. Przyjmuje się, iż Wykonawca zapoznał się z opisem robót, jakie mają zostać wykonane, sposobem ich wykonania i odbioru oraz zakresem czynności objętych cenami jednostkowymi dla poszczególnych pozycji Kosztorysu Ofertowego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Ilości robót podane w każdej pozycji Kosztorysu Ofertowego stanowią szacunkową ilość przewidzianych do wykonania robót, które będą wykonywane w ramach Umowy i są podawane w celu ukonstytuowania wspólnej podstawy wyceny dla Wykonawców. Wykonawca powinien liczyć się z sytuacją, iż może się od niego wymagać prowadzenia robót, wskazanych pod jakąkolwiek pozycją Ślepego Kosztorysu, w ilościach odbiegających od ilości podanych w Kosztorysie Ofertowym; podstawą rozliczenia będą rzeczywiste zakresy wykonanych robót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Przy uzgadnianiu cen ewentualnych robót dodatkowych lub robót zamiennych dotyczących Umowy będą brane pod uwagę te podstawy, w oparciu o które skalkulowano ceny robót w pozycjach Kosztorysu Ofertowego (min. te określone przez Wykonawcę w Wykazie Cen Czynników Produkcji)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keepNext w:val="false"/>
        <w:widowControl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2. Wypełnienie formularza Kosztorysu Ofertowego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eny jednostkowe i wartości robót muszą być wprowadzone dla każdej pozycji wyszczególnionej w Kosztorysie Ofertowym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Ceny jednostkowe i wartości podane w Kosztorysie Ofertowym muszą stanowić całkowitą, wszystko obejmującą wartość robót opisanych pod danymi pozycjami, włączając wszystkie koszty i wydatki, które mogą być wymagane przy i w związku      z wykonywaniem robót opisanych, razem z robotami przejściowymi i instalacjami, jakie mogą być niezbędne, wraz z ryzykiem ogólnym, odpowiedzialnością                   i zobowiązaniami przedstawionymi lub domniemanymi w dokumentach, na których Oferta jest oparta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  <w:u w:val="single"/>
        </w:rPr>
        <w:t>Koszty ogólne obejmujące dostosowanie Wykonawcy do warunków Umowy, w tym m.in. koszty ubezpieczeń, organizacji ruchu przez cały okres prowadzenia robót, opracowania geodezyjnej inwentaryzacji powykonawczej, Wykonawca powinien uwzględnić w cenach jednostkowych dla podstawowych pozycji Kosztorysu Ofertowego.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zystkie ceny jednostkowe oraz wartości robót należy podać w PLN, z dokładnością do dwóch miejsc po przecinku. 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ny jednostkowe i wartości robót winny być podawane dla każdej pozycji                 w  Kosztorysie Ofertowym w wartościach netto, tj. bez podatku VAT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artość netto poszczególnych pozycji należy obliczyć jako iloczyn ceny jednostkowej netto i ilości jednostek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Wartość netto grupy robót należy obliczyć jako sumę wartości netto poszczególnych pozycji w tej grupi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Cenę netto zamówienia należy obliczyć jako sumę wartości netto wszystkich grup robót w ramach tego zamówie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Od wyliczonej ceny netto zamówienia należy obliczyć obowiązujący podatek VAT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enę brutto zamówienia należy obliczyć jako sumę ceny netto zamówienia                  i obliczonej kwoty podatku VAT.</w:t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6"/>
        <w:keepNext w:val="false"/>
        <w:widowControl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3. Wypełnienie formularza Wykazu Cen Czynników Produkcji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Pozycje formularza wypełnia Wykonawca, wpisując ceny jednostkowe netto (bez VAT): robocizny, podstawowych materiałów „loco” plac budowy oraz sprzętu wraz      z podaniem jego parametrów. Wszystkie ceny jednostkowe należy podać w PLN,       z dokładnością do dwóch miejsc po przecinku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39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38"/>
      <w:gridCol w:w="3592"/>
      <w:gridCol w:w="3167"/>
    </w:tblGrid>
    <w:tr>
      <w:trPr>
        <w:trHeight w:val="296" w:hRule="atLeast"/>
      </w:trPr>
      <w:tc>
        <w:tcPr>
          <w:tcW w:w="30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59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16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1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>
        <w:rFonts w:ascii="Arial" w:hAnsi="Arial" w:cs="Arial"/>
        <w:lang w:eastAsia="ar-SA"/>
      </w:rPr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48.2025.SM</w:t>
    </w:r>
  </w:p>
  <w:p>
    <w:pPr>
      <w:pStyle w:val="Header"/>
      <w:rPr>
        <w:rFonts w:ascii="Arial" w:hAnsi="Arial" w:cs="Arial"/>
        <w:lang w:eastAsia="ar-SA"/>
      </w:rPr>
    </w:pPr>
    <w:r>
      <w:rPr>
        <w:rFonts w:cs="Arial" w:ascii="Arial" w:hAnsi="Arial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4:00Z</dcterms:created>
  <dc:creator>Promost</dc:creator>
  <dc:description/>
  <cp:keywords/>
  <dc:language>en-US</dc:language>
  <cp:lastModifiedBy>WIESLAW.SOLTYS</cp:lastModifiedBy>
  <cp:lastPrinted>2005-01-29T11:46:00Z</cp:lastPrinted>
  <dcterms:modified xsi:type="dcterms:W3CDTF">2025-04-16T09:36:00Z</dcterms:modified>
  <cp:revision>106</cp:revision>
  <dc:subject/>
  <dc:title>Nazwa zadania:</dc:title>
</cp:coreProperties>
</file>