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OSZTORYS OFERTOWY</w:t>
      </w:r>
    </w:p>
    <w:p>
      <w:pPr>
        <w:pStyle w:val="Normal"/>
        <w:spacing w:lineRule="auto" w:line="360"/>
        <w:ind w:left="18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profilowania nawierzchni masą bitumiczną na powierzchni osuwiska oraz w obrębie przepustu na drodze powiatowej Nr 1 184R Przecław – Podole w m. Podole;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184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5670"/>
        <w:gridCol w:w="1843"/>
      </w:tblGrid>
      <w:tr>
        <w:trPr>
          <w:trHeight w:val="454" w:hRule="atLeast"/>
        </w:trPr>
        <w:tc>
          <w:tcPr>
            <w:tcW w:w="6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45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widywana ilość wbudowanej masy: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 ton</w:t>
            </w:r>
          </w:p>
        </w:tc>
      </w:tr>
      <w:tr>
        <w:trPr>
          <w:trHeight w:val="1076" w:hRule="atLeast"/>
        </w:trPr>
        <w:tc>
          <w:tcPr>
            <w:tcW w:w="6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netto za 1 tonę wbudowanej masy (zawierająca koszt wykonania mechanicznego frezowania nawierzchni, mechanicznego profilowania nawierzchni oraz uzupełniania i mechanicznego zagęszczania pobocz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 za wbudowanie 40 ton mas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poz. 1 x 40 to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4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DATEK VAT </w:t>
            </w: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% od powyższej ceny netto (podatek od poz. 2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4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za wbudowanie 40 ton mas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suma: poz. 2 + poz.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3:00Z</dcterms:created>
  <dc:creator>Powiatowy Zarząd Dróg w Mielcu</dc:creator>
  <dc:description/>
  <cp:keywords/>
  <dc:language>en-US</dc:language>
  <cp:lastModifiedBy>MARIA.WACH</cp:lastModifiedBy>
  <cp:lastPrinted>2019-12-13T10:43:00Z</cp:lastPrinted>
  <dcterms:modified xsi:type="dcterms:W3CDTF">2022-11-23T12:32:00Z</dcterms:modified>
  <cp:revision>63</cp:revision>
  <dc:subject/>
  <dc:title/>
</cp:coreProperties>
</file>