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1. Przedmiot zamówienia.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Przedmiotem zamówienia jest: 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b/>
          <w:szCs w:val="22"/>
        </w:rPr>
        <w:t>Sprzątanie jezdni dróg powiatowych na terenie powiatu mieleckiego w latach 2022 ÷ 2024: Zadanie nr 1 – na terenie miasta Mielca, przy założeniu maksymalnie w ciągu roku ośmiokrotnego sprzątania jednostronnie jezdni ulic oraz dwukrotnego sprzątania chodników i ścieżek rowerowych po każdorazowym wezwaniu Zamawiającego – 46,260 km ulic, chodników i ścieżek rowerowych – 105 790 m</w:t>
      </w:r>
      <w:r>
        <w:rPr>
          <w:b/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TextBodyIndent"/>
        <w:spacing w:before="0" w:after="120"/>
        <w:jc w:val="both"/>
        <w:rPr/>
      </w:pPr>
      <w:r>
        <w:rPr>
          <w:sz w:val="22"/>
          <w:szCs w:val="22"/>
        </w:rPr>
        <w:t>Każdorazowo Zamawiający może przekazywać tylko część dróg przewidzianych do sprzątania; niektóre drogi mogą być sprzątane z większą częstotliwością.</w:t>
      </w:r>
    </w:p>
    <w:p>
      <w:pPr>
        <w:pStyle w:val="Normal"/>
        <w:spacing w:before="0" w:after="120"/>
        <w:rPr/>
      </w:pPr>
      <w:r>
        <w:rPr>
          <w:b/>
          <w:szCs w:val="22"/>
        </w:rPr>
        <w:t>2. Wykonanie robót i kontrola jak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szczególne etapy sprzątania dróg, chodników i ścieżek rowerowych należy zrealizować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jednokrotne sprzątanie bieżące jednostronnie jezdni dróg oraz chodników i ścieżek rowerowych – w ciągu od 7 do 12 kolejnych dni, z wyłączeniem niedziel i świąt, rozpoczynając od dnia określonego przez Inspektora Nadzoru wyznaczonego przez Zamawiającego. Szczegółowe terminy rozpoczęcia poszczególnych etapów sprzątania, będzie określał Inspektor Nadzoru wyznaczony przez Zamawiającego z minimum trzydniowym wyprzedzeniem, Wykonawcy, tj. ustanowionemu przez niego Kierownikowi Wykonywania Usług, w protokole przekazania.</w:t>
      </w:r>
    </w:p>
    <w:p>
      <w:pPr>
        <w:pStyle w:val="Normal"/>
        <w:jc w:val="both"/>
        <w:rPr/>
      </w:pPr>
      <w:r>
        <w:rPr>
          <w:szCs w:val="22"/>
        </w:rPr>
        <w:t>Sprzątanie dróg, będące przedmiotem niniejszej umowy, będzie realizowane przy założeniu maksymalnie ośmiokrotnego sprzątania w ciągu roku dróg oraz dwukrotnego sprzątania w ciągu roku chodników i ścieżek rowerowych jednak krotność świadczenia usług będzie uzależniona od potrzeb występujących na drogach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Szczegółowe terminy rozpoczęcia poszczególnych etapów sprzątania dróg, z minimum trzydniowym wyprzedzeniem, będzie Wykonawcy, tj. ustanowionemu przez niego Kierownikowi Wykonywania Usług, w protokole przekazania określał Inspektor Nadzoru wyznaczony przez Zamawiającego.</w:t>
      </w:r>
    </w:p>
    <w:p>
      <w:pPr>
        <w:pStyle w:val="Normal"/>
        <w:jc w:val="both"/>
        <w:rPr/>
      </w:pPr>
      <w:r>
        <w:rPr>
          <w:szCs w:val="22"/>
        </w:rPr>
        <w:t>Za wykonanie sprzątania i jego jakość odpowiada Wykonawca.</w:t>
      </w:r>
    </w:p>
    <w:p>
      <w:pPr>
        <w:pStyle w:val="Normal"/>
        <w:jc w:val="both"/>
        <w:rPr/>
      </w:pPr>
      <w:r>
        <w:rPr>
          <w:szCs w:val="22"/>
        </w:rPr>
        <w:t xml:space="preserve">Każdorazowo sprzątnięta powinna być </w:t>
      </w:r>
      <w:r>
        <w:rPr>
          <w:b/>
          <w:szCs w:val="22"/>
        </w:rPr>
        <w:t>jednostronnie jezdnia ulicy</w:t>
      </w:r>
      <w:r>
        <w:rPr>
          <w:szCs w:val="22"/>
        </w:rPr>
        <w:t xml:space="preserve"> </w:t>
      </w:r>
      <w:r>
        <w:rPr>
          <w:b/>
          <w:szCs w:val="22"/>
        </w:rPr>
        <w:t>przy krawężnikach i zatokach autobusowych</w:t>
      </w:r>
      <w:r>
        <w:rPr>
          <w:szCs w:val="22"/>
        </w:rPr>
        <w:t>, na szerokości 1,5 ÷ 2,0 m od krawężnika wraz z krawężnikiem i opaską bezpieczeństwa (na tych ulicach, gdzie opaski występują). Sprzątnięta powinna być cała szerokość chodników i ścieżek rowerowych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Piasek oraz wszystkie nieczystości zebrane w trakcie sprzątania powinny być wywiezione w miejsca ustalone przez Wykonawcę.</w:t>
      </w:r>
    </w:p>
    <w:p>
      <w:pPr>
        <w:pStyle w:val="Normal"/>
        <w:jc w:val="both"/>
        <w:rPr/>
      </w:pPr>
      <w:r>
        <w:rPr>
          <w:szCs w:val="22"/>
        </w:rPr>
        <w:t>Kontrola jakości polega na wizualnej ocenie dokładności i skuteczności sprzątania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Wszelkie niedokładności w sprzątaniu zamiatarką mechaniczną, zwłaszcza w miejscach niedostępnych dla zamiatarki (np. azyle dla pieszych, załamania krawężnika, itp.) oraz w miejscach lokalnych nierówności, powinny być sprzątnięte przez pracowników Wykonawcy przy użyciu szczotek  (ręcznie).</w:t>
      </w:r>
    </w:p>
    <w:p>
      <w:pPr>
        <w:pStyle w:val="Normal"/>
        <w:jc w:val="both"/>
        <w:rPr/>
      </w:pPr>
      <w:r>
        <w:rPr>
          <w:szCs w:val="22"/>
        </w:rPr>
        <w:t>Wykonawca ponosi odpowiedzialność za zapewnienie warunków bezpieczeństwa w miejscu wykonywania przedmiotowych usług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konawca ponosi skutki prawne za ewentualne szkody osób trzecich spowodowane wykonywaniem usług, w związku z ich niewłaściwym oznakowaniem lub zabezpieczeniem a także wadami wykonanych usług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Sprzątanie jezdni powinno odbywać się we wszystkie dni tygodnia, z wyłączeniem niedziel i świąt,   w godzinach 7.00 ÷ 21.00.</w:t>
      </w:r>
    </w:p>
    <w:p>
      <w:pPr>
        <w:pStyle w:val="Normal"/>
        <w:spacing w:before="0" w:after="120"/>
        <w:ind w:left="284" w:hanging="284"/>
        <w:rPr>
          <w:b/>
          <w:b/>
          <w:szCs w:val="22"/>
        </w:rPr>
      </w:pPr>
      <w:r>
        <w:rPr>
          <w:b/>
          <w:szCs w:val="22"/>
        </w:rPr>
        <w:t>3. Sprzęt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Do wykonywania sprzątania Wykonawca powinien posiadać sprawną specjalistyczną zamiatarkę do ulic, oraz  do wykonywania sprzątania chodników, które powinna być przystosowana do wykonywania usług w pasie drogowym, tzn. posiadać odpowiednie oznakowanie, osłony                     i zabezpieczenia, aby nie stwarzać w trakcie pracy zagrożenia bezpieczeństwa pojazdów i pieszych, oraz powinna posiadać urządzenia skrapiające wodą, aby nie powodować zapylania.</w:t>
      </w:r>
    </w:p>
    <w:p>
      <w:pPr>
        <w:pStyle w:val="Normal"/>
        <w:spacing w:before="0" w:after="120"/>
        <w:ind w:left="284" w:hanging="284"/>
        <w:rPr/>
      </w:pPr>
      <w:r>
        <w:rPr>
          <w:b/>
          <w:szCs w:val="22"/>
        </w:rPr>
        <w:t>4. Obmiar sprzątania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dnostką obmiaru dla każdorazowego sprzątania jedni ulicy wraz z krawężnikiem i opaską bezpieczeństwa  jest 1 km (jednostronnie).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Jednostką obmiaru dla każdorazowego sprzątania chodników i ścieżek rowerowych jest 1 m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spacing w:before="0" w:after="120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  <w:t xml:space="preserve">5. Wykaz: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Cs w:val="22"/>
        </w:rPr>
      </w:pPr>
      <w:r>
        <w:rPr>
          <w:i/>
          <w:szCs w:val="22"/>
        </w:rPr>
        <w:t>Załącznik nr 2.1</w:t>
      </w:r>
      <w:r>
        <w:rPr>
          <w:b/>
          <w:szCs w:val="22"/>
        </w:rPr>
        <w:t xml:space="preserve"> – chodników i ścieżek rowerowych w pasie drogowym dróg powiatowych na terenie miasta Mielca, przewidzianych do sprzątania pozimowego w latach 2022 ÷ 2024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i/>
          <w:szCs w:val="22"/>
        </w:rPr>
        <w:t>Załącznik nr 2.2</w:t>
      </w:r>
      <w:r>
        <w:rPr>
          <w:b/>
          <w:szCs w:val="22"/>
        </w:rPr>
        <w:t xml:space="preserve"> – dróg powiatowych na terenie miasta Mielca, przewidzianych do sprzątania jezdni w latach 2022 ÷ 2024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6"/>
      <w:gridCol w:w="3392"/>
      <w:gridCol w:w="3367"/>
    </w:tblGrid>
    <w:tr>
      <w:trPr>
        <w:trHeight w:val="296" w:hRule="atLeast"/>
      </w:trPr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39-300 Mielec, ul. Korczaka 6a</w:t>
          </w:r>
        </w:p>
      </w:tc>
      <w:tc>
        <w:tcPr>
          <w:tcW w:w="3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sz w:val="20"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Cs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before="240" w:after="0"/>
      <w:textAlignment w:val="auto"/>
      <w:rPr>
        <w:rFonts w:ascii="Arial" w:hAnsi="Arial" w:cs="Arial"/>
        <w:position w:val="0"/>
        <w:sz w:val="24"/>
        <w:sz w:val="24"/>
        <w:szCs w:val="24"/>
        <w:vertAlign w:val="baseline"/>
        <w:lang w:eastAsia="ar-SA"/>
      </w:rPr>
    </w:pPr>
    <w:bookmarkStart w:id="0" w:name="_Hlk95732822"/>
    <w:bookmarkEnd w:id="0"/>
    <w:r>
      <w:rPr>
        <w:rFonts w:cs="Arial" w:ascii="Arial" w:hAnsi="Arial"/>
        <w:i/>
        <w:position w:val="0"/>
        <w:sz w:val="18"/>
        <w:sz w:val="18"/>
        <w:szCs w:val="18"/>
        <w:vertAlign w:val="baseline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position w:val="0"/>
        <w:sz w:val="18"/>
        <w:sz w:val="18"/>
        <w:szCs w:val="18"/>
        <w:vertAlign w:val="baseline"/>
        <w:lang w:eastAsia="ar-SA"/>
      </w:rPr>
      <w:t>PZD.261.14.2022</w:t>
    </w:r>
  </w:p>
  <w:p>
    <w:pPr>
      <w:pStyle w:val="Normal"/>
      <w:overflowPunct w:val="true"/>
      <w:jc w:val="right"/>
      <w:textAlignment w:val="auto"/>
      <w:rPr>
        <w:rFonts w:ascii="Calibri" w:hAnsi="Calibri" w:eastAsia="Verdana,Bold" w:cs="Calibri"/>
        <w:b/>
        <w:b/>
        <w:bCs/>
        <w:position w:val="0"/>
        <w:sz w:val="20"/>
        <w:sz w:val="20"/>
        <w:szCs w:val="24"/>
        <w:vertAlign w:val="baseline"/>
        <w:lang w:eastAsia="ar-SA"/>
      </w:rPr>
    </w:pPr>
    <w:r>
      <w:rPr>
        <w:rFonts w:eastAsia="Verdana,Bold" w:cs="Calibri" w:ascii="Calibri" w:hAnsi="Calibri"/>
        <w:b/>
        <w:bCs/>
        <w:position w:val="0"/>
        <w:sz w:val="20"/>
        <w:sz w:val="20"/>
        <w:szCs w:val="24"/>
        <w:vertAlign w:val="baseline"/>
        <w:lang w:eastAsia="ar-SA"/>
      </w:rPr>
    </w:r>
    <w:bookmarkStart w:id="1" w:name="_Hlk95732822"/>
    <w:bookmarkStart w:id="2" w:name="_Hlk9573282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6:00Z</dcterms:created>
  <dc:creator>Pasierb Tadeusz</dc:creator>
  <dc:description/>
  <cp:keywords/>
  <dc:language>en-US</dc:language>
  <cp:lastModifiedBy>AGNIESZKA.KACZKOWSKA</cp:lastModifiedBy>
  <cp:lastPrinted>2006-04-25T14:32:00Z</cp:lastPrinted>
  <dcterms:modified xsi:type="dcterms:W3CDTF">2022-02-14T11:11:00Z</dcterms:modified>
  <cp:revision>70</cp:revision>
  <dc:subject/>
  <dc:title>S P E C Y F I K A C J A</dc:title>
</cp:coreProperties>
</file>